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4 вересня 2012 року             м.Камінь-Каширський</w:t>
        <w:tab/>
        <w:t xml:space="preserve">                               № 323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 передачу  гр.Чикиді А.І. 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 частки(паю) за межами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Видерт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 КСП „Видертське”  Чикиди А.І., враховуючи  рішення  Видертської сільської ради  від  22.06.2012  № 19/7 , та  відповідно до 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у ділянку за межами населеного  пункту  в розмірі частки  (паю)   власнику   сертифіката    на  право  на  земельну  частку (пай)   колишнього   КСП „Видертське”   серії РН №063545</w:t>
      </w:r>
    </w:p>
    <w:p>
      <w:pPr>
        <w:pStyle w:val="Normal"/>
        <w:jc w:val="both"/>
        <w:rPr/>
      </w:pPr>
      <w:r>
        <w:rPr/>
        <w:t>Чикиді Анатолію Івановичу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4:00Z</dcterms:created>
  <dc:creator>Пользователь</dc:creator>
  <dc:description/>
  <cp:keywords/>
  <dc:language>en-US</dc:language>
  <cp:lastModifiedBy>Пользователь</cp:lastModifiedBy>
  <dcterms:modified xsi:type="dcterms:W3CDTF">2012-09-07T07:49:00Z</dcterms:modified>
  <cp:revision>6</cp:revision>
  <dc:subject/>
  <dc:title>Про передачу гр. Чикиді А.І. в натурі ( на місцевості) земельної частки (паю) за межами населеного пункту на території Видертської сільської ради</dc:title>
</cp:coreProperties>
</file>