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04 вересня   2012 року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  №  322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на території району у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жовтні-листопаді 2012 року 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color w:val="993300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ідповідно до Закону України „Про військовий обов’язок i військову службу”, п. 4 ст. 27 Закону України „Про місцеві державні адміністрації”, на виконання Указу Президента України від 31 жовтня 2011 року № 1009/2011  „Про строки проведення чергових призовів, чергові призови на строкову військову службу громадян України та звільнення в запас військовослужбовців у 2012 році” та 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 xml:space="preserve">розпорядження голови обласної державної адміністрації від 21 серпня 2012 року № 357 “Про проведення призову громадян України на строкову військову службу на території області  </w:t>
      </w:r>
      <w:r>
        <w:rPr>
          <w:rFonts w:eastAsia="MS Mincho;Arial Unicode MS"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жовтні-листопаді 2012           </w:t>
      </w:r>
      <w:r>
        <w:rPr>
          <w:rFonts w:eastAsia="MS Mincho;Arial Unicode MS" w:cs="Times New Roman" w:ascii="Times New Roman" w:hAnsi="Times New Roman"/>
          <w:color w:val="000000"/>
          <w:sz w:val="28"/>
          <w:szCs w:val="28"/>
          <w:lang w:val="uk-UA"/>
        </w:rPr>
        <w:t xml:space="preserve">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>: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. Провести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у жовтні-листопаді 2012 року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в районі призов громадян України на строкову військову службу (далі - призов громадян)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 втратили право на відстрочку від  призову  на строкову військову службу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2. Відповідно до ст. 16 Закону України „Про військовий обов’язок і військову службу” для проведення призову громадян України  утворити в району призовну комісію згідно з додатком 1 і її резервний склад згідно з додатком 2. Роботу призовної комісії розпочати з 1 жовтня 2012 року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До 17 вересня 2012 року провести засідання районної призовної комісії та її резервного складу для вирішення питань щодо підготовки до осіннього призову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3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  <w:t xml:space="preserve">                       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А.Михалик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„Про альтернативну  (невійськову) службу”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4. Військовому комісару Камінь-Каширського районного військового комісаріату І.Горпинко  провести до 17 вересня 2012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результатами весняного 2012 року призову громадян та з урахуванням завдань на черговий осінній 2012 року призов громадян України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rFonts w:eastAsia="MS Mincho;Arial Unicode MS"/>
          <w:sz w:val="28"/>
          <w:lang w:val="uk-UA"/>
        </w:rPr>
        <w:t xml:space="preserve">Першому заступнику голови районної державної адміністрації, голові районної призовної комісії </w:t>
      </w:r>
      <w:r>
        <w:rPr>
          <w:rFonts w:eastAsia="MS Mincho;Arial Unicode MS"/>
          <w:bCs/>
          <w:sz w:val="28"/>
          <w:lang w:val="uk-UA"/>
        </w:rPr>
        <w:t>А.Михали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до 1 жовтня 2012 року відповідно до статті 43 Закону України “Про військовий обов’язок і військову службу ” районний  військовий комісаріат обладнаним приміщенням для призовного пункту, необхідною кількістю технічних працівників, обслуговуючого персоналу, господарським майном і автомобільним транспортом, а також охорону громадського порядку на призовному пунк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ідготовчі заходи (проведення контрольних медичних оглядів призовників, інструкторсько-методичних зборів з членами районної призовної комісії на базі Волинського обласного військового комісаріату) провести з 01.09.2012 по  28.09.2012 року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) довести до відома організацій, підприємств та установ, які здійснюють експлуатацію будинків, а також власників будинків, що згідно із пунктом 9 статті 38 Закону України “Про військовий обов’язок і військову службу ” вони зобов’язані своєчасно подавати необхідні відомості про призовників районному військовому комісаріату, виконавчих органів міської і сільських рад, на які покладено ведення обліку призовників, про контроль за виконанням призовниками правил військового обліку, а також повідомлення їх про виклик до  районного військового комісаріату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rFonts w:eastAsia="MS Mincho;Arial Unicode MS"/>
          <w:sz w:val="28"/>
        </w:rPr>
        <w:t>6. Взяти до відома, що відповідно до п.6 ст.43 Закону України „Про військовий обов’язок і військову службу”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7. Відповідно до ст. 43 Закону України „Про військовий обов’язок і військову службу” :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) головному лікарю центральної районної лікарні Л.Потягайло забезпечити призовну дільницю персоналом, медикаментами, інструментарієм та медичним майном згідно з додатком 4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) міському голові В.Бондару, директору Камінь-Каширської філії ВАТ „Волиньобленерго” І.Ярошуку здійснити заходи щодо постійного надання районному військовому комісаріату побутово-комунальних послуг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3) начальникам фінансового управління В.Бортнійчуку, відділу у справах сім’ї, молоді та спорту районної державної адміністрації О.Кривдику забезпечити фінансову допомогу для підготовки та проведення  призову громадян на строкову військову службу восени 2012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4) 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 xml:space="preserve">директору </w:t>
      </w:r>
      <w:r>
        <w:rPr>
          <w:rFonts w:cs="Times New Roman" w:ascii="Times New Roman" w:hAnsi="Times New Roman"/>
          <w:sz w:val="28"/>
          <w:szCs w:val="28"/>
        </w:rPr>
        <w:t>ДПТНЗ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 xml:space="preserve"> "К-Каширське ВПУ"</w:t>
      </w:r>
      <w:r>
        <w:rPr>
          <w:rFonts w:eastAsia="MS Mincho;Arial Unicode MS" w:cs="Times New Roman" w:ascii="Times New Roman" w:hAnsi="Times New Roman"/>
          <w:b/>
          <w:color w:val="000000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.Брянику для надання допомоги направити в районний військовий комісаріат </w:t>
      </w:r>
      <w:r>
        <w:rPr>
          <w:rFonts w:cs="Times New Roman" w:ascii="Times New Roman" w:hAnsi="Times New Roman"/>
          <w:sz w:val="28"/>
          <w:lang w:val="uk-UA"/>
        </w:rPr>
        <w:t xml:space="preserve">4-х осіб з числа </w:t>
      </w:r>
      <w:r>
        <w:rPr>
          <w:rFonts w:eastAsia="MS Mincho;Arial Unicode MS" w:cs="Times New Roman" w:ascii="Times New Roman" w:hAnsi="Times New Roman"/>
          <w:sz w:val="28"/>
          <w:lang w:val="uk-UA"/>
        </w:rPr>
        <w:t>учнів випускних курсів з 17.09</w:t>
      </w:r>
      <w:r>
        <w:rPr>
          <w:rFonts w:cs="Times New Roman" w:ascii="Times New Roman" w:hAnsi="Times New Roman"/>
          <w:sz w:val="28"/>
          <w:lang w:val="uk-UA"/>
        </w:rPr>
        <w:t>.2012р. по 30.11.2012 р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8. Начальнику відділу  освіти і науки районної державної адміністрації  В.Пасю направити до районного військового комісаріату психолога навчально-виховного комплексу №1 м. Каменя-Каширського  Людмилу Миколаївну Клімук з 17 вересня 2012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9. Створити позаштатну групу професійно-психологічного відбору у    складі: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Л.Клімук - психолог навчально-виховного комплексу №1                          м. Каменя-Каширського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І. Приходько  -  оперуповноважений кримінальної міліції  у справах дітей районного відділу УМВС України у Волинській області;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Р. Горохівський 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>- головний спеціаліст районного військового комісаріату</w:t>
      </w:r>
      <w:r>
        <w:rPr>
          <w:rFonts w:eastAsia="MS Mincho;Arial Unicode MS" w:cs="Times New Roman" w:ascii="Times New Roman" w:hAnsi="Times New Roman"/>
          <w:sz w:val="28"/>
          <w:lang w:val="uk-UA"/>
        </w:rPr>
        <w:t>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0. Під час проведення призову членам районної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1. Начальнику районного відділу УМВС України у Волинській області В.Чиху: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)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подати у 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успільну поведінку, зловживання алкоголем і наркотичними речовинами, окремо по 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3) в семиденний строк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4) дати вказівку спеціалісту ГІРФО районного відділу УМВС України у Волинській області проводити прописку і виписку призовників по їх місцю проживання тільки при наявності в посвідченні про приписку до призовної дільниці відмітки районного військового комісаріату про прийом на військовий облік і зняття з нього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5)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наряд міліції для підтримання громадського  порядку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2. Начальнику відділу реєстрації актів цивільного стану С.Михалевич в семиденний термін повідомляти районний військовий комісаріат  про зміну призовниками прізвища, імені та по-батькові, одруження (розлучення), випадки реєстрації смерті призовника, а також інші  дані.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3. Голові районного суду В.Гордійчуку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 семиденний строк повідомляти районний військовий комісаріа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4. Голові медико-соціальної експертної комісії В.Приймачуку у семиденний  строк повідомляти районний військовий комісаріат про всіх призовників, яких визнано інвалідами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5. Головному лікарю центральної районної лікарні Л.Потягайло: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)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про всіх громадян, які перебувають на стаціонарному лікуванні і підлягають призову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) до 17 вересня 2012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3) дати вказівку завідуючим лікувальними закладами до 17 вересня 2012 року подати у районний військовий комісаріат на юнаків 1987 – 1994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4)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ом 3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5)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Arial Unicode MS" w:cs="Times New Roman" w:ascii="Times New Roman" w:hAnsi="Times New Roman"/>
          <w:sz w:val="28"/>
          <w:lang w:val="en-US"/>
        </w:rPr>
        <w:t>sAg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anti</w:t>
      </w:r>
      <w:r>
        <w:rPr>
          <w:rFonts w:eastAsia="MS Mincho;Arial Unicode MS" w:cs="Times New Roman" w:ascii="Times New Roman" w:hAnsi="Times New Roman"/>
          <w:sz w:val="28"/>
          <w:lang w:val="uk-UA"/>
        </w:rPr>
        <w:t>-</w:t>
      </w:r>
      <w:r>
        <w:rPr>
          <w:rFonts w:eastAsia="MS Mincho;Arial Unicode MS" w:cs="Times New Roman" w:ascii="Times New Roman" w:hAnsi="Times New Roman"/>
          <w:sz w:val="28"/>
          <w:lang w:val="en-US"/>
        </w:rPr>
        <w:t>HCV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RW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6) при необхідності організувати в десятиденний термін додаткове   медичне обстеження призовників. Про їх результати у триденний строк 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lang w:val="uk-UA"/>
        </w:rPr>
        <w:t>.</w:t>
      </w:r>
    </w:p>
    <w:p>
      <w:pPr>
        <w:pStyle w:val="Style12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6.</w:t>
      </w:r>
      <w:r>
        <w:rPr>
          <w:rFonts w:eastAsia="MS Mincho;Arial Unicode MS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Начальнику управління праці,  соціальних питань та у справах захисту населення від наслідків Чорнобильської катастрофи райдержадміністрації  М.Демидю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 списки громадян 1987-1994 року народження, якi визнані інвалідами.</w:t>
      </w:r>
    </w:p>
    <w:p>
      <w:pPr>
        <w:pStyle w:val="Style1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>17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ої дільниці за повістками районного військового комісаріату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8. Військовому комісару Камінь-Каширського районного військового комісаріату І.Горпинко: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) забезпечити організовану роботу  призовної дільниці на період призову громадян України на строкову військову службу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)  відправку юнаків на обласний збірний пункт проводити в урочистій обстановці із залученням громадськості;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3) організувати проведення медичного огляду призовників лікарями: терапевтом, дерматовенерологом і травматологом та працівником районного відділу УМВС України у Волинській області перед безпосередньою відправкою у складі команд на обласний збірний пункт з метою недопущення на обласний збірний пункт осіб, які мають гострі</w:t>
      </w:r>
      <w:r>
        <w:rPr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захворювання або перебувають у нетверезому стані.</w:t>
      </w:r>
    </w:p>
    <w:p>
      <w:pPr>
        <w:pStyle w:val="Style12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8.  Районній призовній комісії після закінчення призову громадян на строкову військову службу подати підсумкову відомість у районну державну адміністрацію.</w:t>
      </w:r>
    </w:p>
    <w:p>
      <w:pPr>
        <w:pStyle w:val="Style12"/>
        <w:ind w:firstLine="709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9. Контроль за виконанням цього розпорядження покласти на першого заступника голови районної державної адміністрації А.Михалика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.</w:t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ind w:right="-1" w:hanging="0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</w:r>
      <w:r>
        <w:rPr>
          <w:rFonts w:eastAsia="MS Mincho;Arial Unicode MS" w:cs="Times New Roman" w:ascii="Times New Roman" w:hAnsi="Times New Roman"/>
          <w:b/>
          <w:sz w:val="28"/>
          <w:lang w:val="uk-UA"/>
        </w:rPr>
        <w:t xml:space="preserve">                                        І.ВОВК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Ярошук 23568</w:t>
      </w:r>
    </w:p>
    <w:p>
      <w:pPr>
        <w:pStyle w:val="Style12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Горпинко 23274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ind w:left="5529" w:hanging="0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</w:t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529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04.09.12 № 322</w:t>
      </w:r>
    </w:p>
    <w:p>
      <w:pPr>
        <w:pStyle w:val="Style12"/>
        <w:ind w:left="5940" w:hanging="0"/>
        <w:rPr>
          <w:rFonts w:eastAsia="MS Mincho;Arial Unicode MS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46"/>
      </w:tblGrid>
      <w:tr>
        <w:trPr>
          <w:trHeight w:val="497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Arial Unicode MS"/>
                <w:caps/>
                <w:sz w:val="28"/>
                <w:lang w:val="uk-UA"/>
              </w:rPr>
              <w:t>г</w:t>
            </w:r>
            <w:r>
              <w:rPr>
                <w:rFonts w:eastAsia="MS Mincho;Arial Unicode MS"/>
                <w:sz w:val="28"/>
                <w:lang w:val="uk-UA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 xml:space="preserve">МИХАЛ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Андрій Васильович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-  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Ігор Юрійович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і наук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Михайло Віталійович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заступник начальника відділу  – начальник міліції громадської безпеки районного відділу УМВС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КЛІМУК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Людмила Миколаївна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сихолог  НВК №1  м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меня-Каширського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Arial Unicode MS" w:cs="Times New Roman"/>
          <w:sz w:val="16"/>
          <w:szCs w:val="16"/>
          <w:lang w:val="uk-UA"/>
        </w:rPr>
      </w:pPr>
      <w:r>
        <w:rPr>
          <w:rFonts w:eastAsia="MS Mincho;Arial Unicode MS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 04.09.12 № 322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836"/>
      </w:tblGrid>
      <w:tr>
        <w:trPr>
          <w:trHeight w:val="473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Arial Unicode MS"/>
                <w:caps/>
                <w:sz w:val="28"/>
                <w:lang w:val="uk-UA"/>
              </w:rPr>
              <w:t>г</w:t>
            </w:r>
            <w:r>
              <w:rPr>
                <w:rFonts w:eastAsia="MS Mincho;Arial Unicode MS"/>
                <w:sz w:val="28"/>
                <w:lang w:val="uk-UA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 xml:space="preserve">ПАРФЕ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Валерій Василь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-    заступник голови 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МЕЛЬНИК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Лідія Іван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77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ГОРОХІВСЬКИЙ Роман Степан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Arial Unicode MS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головний спеціаліст районного військового комісаріату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ЛУКАШУК Сергій Володимир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заступник начальника відділу освіти і наук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начальник дільничних інспекторів районного відділу УМВС України у Волинській області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СОЛОВЕЙ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Ігор Петр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заступник головного лікаря центральної районної лікарні по медичному обслуговуванню населення 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 xml:space="preserve">ШУМІК 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lang w:val="uk-UA"/>
              </w:rPr>
              <w:t>Оксана Євгені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Arial Unicode MS" w:cs="Times New Roman"/>
                <w:sz w:val="28"/>
                <w:szCs w:val="24"/>
                <w:lang w:val="uk-UA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4"/>
                <w:lang w:val="uk-UA"/>
              </w:rPr>
              <w:t>практичний психолог НВК «ЗОШ І-ІІІ ступеня- гімназія»  №2 м. Каменя-Каширського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ind w:left="5245" w:hanging="0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245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від 04.09.12 № 322 </w:t>
      </w:r>
    </w:p>
    <w:p>
      <w:pPr>
        <w:pStyle w:val="Normal"/>
        <w:jc w:val="center"/>
        <w:rPr>
          <w:rFonts w:ascii="Times New Roman" w:hAnsi="Times New Roman" w:eastAsia="MS Mincho;Arial Unicode MS" w:cs="Times New Roman"/>
          <w:iCs/>
          <w:sz w:val="28"/>
          <w:szCs w:val="24"/>
          <w:lang w:val="uk-UA"/>
        </w:rPr>
      </w:pPr>
      <w:r>
        <w:rPr>
          <w:rFonts w:eastAsia="MS Mincho;Arial Unicode MS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ОСНО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Миколайович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ДИ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Е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Степ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Р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ем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И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jc w:val="center"/>
        <w:rPr/>
      </w:pPr>
      <w:r>
        <w:rPr>
          <w:iCs/>
          <w:sz w:val="28"/>
          <w:lang w:val="uk-UA"/>
        </w:rPr>
        <w:t>РЕЗЕ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/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ГА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Б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Йосип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rFonts w:eastAsia="MS Mincho;Arial Unicode MS"/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  <w:r>
        <w:rPr>
          <w:sz w:val="2"/>
          <w:szCs w:val="2"/>
          <w:lang w:val="uk-UA"/>
        </w:rPr>
        <w:t xml:space="preserve">                                   </w:t>
      </w:r>
      <w:r>
        <w:rPr>
          <w:rFonts w:eastAsia="MS Mincho;Arial Unicode MS"/>
          <w:sz w:val="28"/>
          <w:lang w:val="uk-UA"/>
        </w:rPr>
        <w:t xml:space="preserve">                            </w:t>
      </w:r>
    </w:p>
    <w:p>
      <w:pPr>
        <w:pStyle w:val="Normal"/>
        <w:ind w:left="5387" w:hanging="0"/>
        <w:jc w:val="both"/>
        <w:rPr/>
      </w:pPr>
      <w:r>
        <w:rPr>
          <w:rFonts w:eastAsia="Times New Roman"/>
          <w:sz w:val="28"/>
          <w:lang w:val="uk-UA"/>
        </w:rPr>
        <w:t xml:space="preserve">                 </w:t>
      </w:r>
      <w:r>
        <w:rPr>
          <w:rFonts w:eastAsia="MS Mincho;Arial Unicode MS"/>
          <w:sz w:val="28"/>
          <w:lang w:val="uk-UA"/>
        </w:rPr>
        <w:t>Додаток 4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   районної 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ержавної адміністрації </w:t>
      </w:r>
    </w:p>
    <w:p>
      <w:pPr>
        <w:pStyle w:val="Style12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 04.09.12№ 322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едичного та господарського майна, необхідного для роботи медичної комісії</w:t>
      </w:r>
    </w:p>
    <w:p>
      <w:pPr>
        <w:pStyle w:val="Normal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8"/>
                <w:szCs w:val="28"/>
              </w:rPr>
              <w:t>- дикаїн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 xml:space="preserve">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фурациліну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атропіну сульфату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пілокарпіну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аміаку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йоду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sz w:val="28"/>
          <w:lang w:val="uk-UA"/>
        </w:rPr>
        <w:t>Керівник апарату  районної державної адміністрації  О.Ващук</w:t>
        <w:tab/>
        <w:tab/>
        <w:t xml:space="preserve">                        </w:t>
        <w:tab/>
        <w:t xml:space="preserve">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Courier New" w:hAnsi="Courier New" w:cs="Courier New"/>
      <w:lang w:val="ru-RU"/>
    </w:rPr>
  </w:style>
  <w:style w:type="character" w:styleId="Style11">
    <w:name w:val=" Знак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14:00Z</dcterms:created>
  <dc:creator>Пользователь</dc:creator>
  <dc:description/>
  <cp:keywords/>
  <dc:language>en-US</dc:language>
  <cp:lastModifiedBy>Пользователь</cp:lastModifiedBy>
  <cp:lastPrinted>2012-09-04T15:24:00Z</cp:lastPrinted>
  <dcterms:modified xsi:type="dcterms:W3CDTF">2012-09-06T08:25:00Z</dcterms:modified>
  <cp:revision>3</cp:revision>
  <dc:subject/>
  <dc:title> </dc:title>
</cp:coreProperties>
</file>