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03 вересня 2012 року          м.Камінь-Каширський</w:t>
        <w:tab/>
        <w:t xml:space="preserve">                             №  318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ро  надання   громадянам    дозволу  на   розробку 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проекту  землеустрою щодо  відведення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ділянок    для    ведення    особистого   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господарства    за    межами</w:t>
      </w:r>
      <w:r>
        <w:rPr>
          <w:rFonts w:eastAsia="Batang;바탕"/>
          <w:szCs w:val="28"/>
        </w:rPr>
        <w:t xml:space="preserve">     </w:t>
      </w:r>
      <w:r>
        <w:rPr>
          <w:szCs w:val="28"/>
        </w:rPr>
        <w:t xml:space="preserve">населеного     пункту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на  території  Броницької  сільської   рад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озглянувши  заяви  жителів    села Брониця    Камінь-Каширського  району,  враховуючи   рішення  Броницької    сільської  ради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  від   12.07.2011  №7/5.0,  02.08.2012  №18/5.0,  та  відповідно  до статей  17, 25, 118, 121, п.12   Перехідних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положень  Земельного   кодексу  України,  п. </w:t>
      </w:r>
      <w:r>
        <w:rPr>
          <w:bCs/>
          <w:szCs w:val="28"/>
        </w:rPr>
        <w:t xml:space="preserve">д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Batang;바탕"/>
          <w:szCs w:val="28"/>
        </w:rPr>
        <w:t>1.</w:t>
      </w:r>
      <w:r>
        <w:rPr>
          <w:szCs w:val="28"/>
        </w:rPr>
        <w:t xml:space="preserve"> Надати  дозвіл  жителям   села  Брониця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 xml:space="preserve">Камінь-Каширського   району,     на   розробку  проекту   землеустрою   щодо   відведення  земельних   ділянок  у  приватну  власність   для    ведення    особистого     селянського     господарства     із    земель   резервного   фонду,    які    знаходяться      в     урочищі  «Лють»   за    межами  населеного   пункту  на   території   Броницької  сільської  ради   згідно  додатку. 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 </w:t>
      </w:r>
      <w:r>
        <w:rPr>
          <w:rFonts w:eastAsia="Batang;바탕"/>
          <w:szCs w:val="20"/>
        </w:rPr>
        <w:t>Проекти    землеустрою      після     виготовлення,    подати    комісії     з  розгляду   питань,   пов’язаних   з   погодженням  документації  із  землеустрою,  для  відповідного  погодження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 xml:space="preserve">Голова                                                                    </w:t>
      </w:r>
      <w:r>
        <w:rPr>
          <w:rFonts w:eastAsia="Batang;바탕"/>
          <w:b/>
          <w:szCs w:val="28"/>
        </w:rPr>
        <w:t xml:space="preserve">                    І.ВОВК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роль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Heading"/>
        <w:jc w:val="left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 розпорядження  голови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районної   державної адміністрац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03.09.2012року №  31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громадян,   яким  надається   дозвіл    на   розробку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оекту </w:t>
      </w:r>
      <w:r>
        <w:rPr/>
        <w:t xml:space="preserve"> землеустрою  щодо відведення земельних   </w:t>
      </w:r>
    </w:p>
    <w:p>
      <w:pPr>
        <w:pStyle w:val="Normal"/>
        <w:rPr/>
      </w:pPr>
      <w:r>
        <w:rPr/>
        <w:t xml:space="preserve">                          </w:t>
      </w:r>
      <w:r>
        <w:rPr/>
        <w:t>ділянок    для   ведення    особистого    селянсь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осподарства  за    межами  населеного  пункту   на </w:t>
      </w:r>
    </w:p>
    <w:p>
      <w:pPr>
        <w:pStyle w:val="Normal"/>
        <w:rPr/>
      </w:pPr>
      <w:r>
        <w:rPr/>
        <w:t xml:space="preserve">                          </w:t>
      </w:r>
      <w:r>
        <w:rPr/>
        <w:t>території Броницької  сільської  рад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лоща, 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находже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Лащук  Олександр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Лащук  Надія  Митроф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Балик  Іван  М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райдержадміністрації                                     О.Ващу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0:13:00Z</dcterms:created>
  <dc:creator>IGOR</dc:creator>
  <dc:description/>
  <cp:keywords/>
  <dc:language>en-US</dc:language>
  <cp:lastModifiedBy>Пользователь</cp:lastModifiedBy>
  <cp:lastPrinted>2012-09-03T16:58:00Z</cp:lastPrinted>
  <dcterms:modified xsi:type="dcterms:W3CDTF">2012-09-03T12:59:00Z</dcterms:modified>
  <cp:revision>64</cp:revision>
  <dc:subject/>
  <dc:title/>
</cp:coreProperties>
</file>