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30 серпня 2012 року         </w:t>
      </w:r>
      <w:r>
        <w:rPr>
          <w:szCs w:val="28"/>
        </w:rPr>
        <w:t>м.Камінь-Каширський</w:t>
      </w:r>
      <w:r>
        <w:rPr/>
        <w:t xml:space="preserve">                             №  316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внесення змін у штатному розпис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оосвітніх шкіл район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ідповідно до п.6 ст.13 п.п.1, 3 Закону України «Про місцеві державні адміністрації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 1 вересня 2012 року внести зміни в штатний розпис загальноосвітніх шкіл І-ІІІ ступенів сіл Боровне, Брониця, Бузаки, Великий Обзир, Видерта, Ворокомле, Грудки, Гута-Боровенська, Качин, Нові Червища, Піщане, Полиці, Сошичне, Тоболи, Хотешів, Черч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) Вивести 1 посаду лаборанта в загальноосвітній школі І-ІІІ ступенів с.Брониця і по 0,5 посадового окладу лаборанта в загальноосвітніх школах І-ІІІ ступенів сіл Боровне, Бузаки, Великий Обзир, Видерта, Ворокомле, Грудки, Гута-Боровенська, Качин, Нові Червища, Піщане, Полиці, Сошичне, Тоболи, Хотешів, Черче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Увести по 1 посаді інженера-електроніка в загальноосвітніх школа І-ІІІ ступенів сіл Брониця, Полиці та навчально-виховному комплексі «Загальноосвітня школа І-ІІІ ступенів-гімназія» №2 м.Каменя-Каширського  і по 0,5 посадового окладу інженера-електроніка в загальноосвітніх школах І-ІІІ ступенів сіл Боровне, Бузаки, Великий Обзир, Видерта, Ворокомле, Грудки, Гута-Боровенська, Качин, Нові Червища, Піщане, Сошичне, Тоболи, Хотешів, Черче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ивести посаду водія та 0,25 посади механіка в загальноосвітній школі І-ІІ ступенів с.Соснівка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</w:t>
      </w:r>
      <w:r>
        <w:rPr>
          <w:bCs/>
          <w:sz w:val="28"/>
          <w:szCs w:val="28"/>
          <w:lang w:val="uk-UA"/>
        </w:rPr>
        <w:t>а</w:t>
        <w:tab/>
        <w:tab/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>І.ВОВ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06:00Z</dcterms:created>
  <dc:creator>Пользователь</dc:creator>
  <dc:description/>
  <cp:keywords/>
  <dc:language>en-US</dc:language>
  <cp:lastModifiedBy>Пользователь</cp:lastModifiedBy>
  <dcterms:modified xsi:type="dcterms:W3CDTF">2012-09-03T07:07:00Z</dcterms:modified>
  <cp:revision>2</cp:revision>
  <dc:subject/>
  <dc:title/>
</cp:coreProperties>
</file>