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30 серпня 2012 року           </w:t>
      </w:r>
      <w:r>
        <w:rPr>
          <w:lang w:val="ru-RU"/>
        </w:rPr>
        <w:t xml:space="preserve">      м.Камінь-Каширський</w:t>
      </w:r>
      <w:r>
        <w:rPr/>
        <w:t xml:space="preserve">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введення штатних одиниць у закладах освіти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иконання Державної цільової соціальної програми «Шкільний автобус», затвердженої постановою Кабінету Міністрів України від 16.01.2003 №31, на підставі наказу МОНмолодьспорту від 17.05.2012 №595 «Про затвердження розподілу шкільних автобусів, які поставляються до відділів освіти районних та міських державних адміністрацій, між районами адміністративно-територіальних одиниць» та </w:t>
      </w:r>
      <w:r>
        <w:rPr>
          <w:bCs/>
          <w:sz w:val="28"/>
          <w:szCs w:val="28"/>
        </w:rPr>
        <w:t>відповідно до п.6 ст.13, п.п. 1, 3 Закону України «Про місцеві державні адміністрації»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сти з 1 вересня 2012 року: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посади водія в міжшкільному навчально-виробничому комбінаті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1 посаді водіїв в загальноосвітніх школах І-ІІІ ступенів сіл Карасин, Пнівне, Тобол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0,5 посадового окладу механіка  в загальноосвітніх школах І-ІІІ ступенів сіл Карасин, Пнівне, Тобол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 посаду інженера з технагляду господарської групи відділу освіти і науки райдержадміністрації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 посаду завідувача шкільним лісництвом загальноосвітньої школи І-ІІІ ступенів с.Добр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 посаду керівника гуртка Будинку дитячої та юнацької творч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ведення штатних одиниць у закладах освіти здійснюється в межах уточненого плану асигнувань на заробітну плату у 2012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04:00Z</dcterms:created>
  <dc:creator>Пользователь</dc:creator>
  <dc:description/>
  <cp:keywords/>
  <dc:language>en-US</dc:language>
  <cp:lastModifiedBy>Пользователь</cp:lastModifiedBy>
  <dcterms:modified xsi:type="dcterms:W3CDTF">2012-09-03T07:05:00Z</dcterms:modified>
  <cp:revision>2</cp:revision>
  <dc:subject/>
  <dc:title/>
</cp:coreProperties>
</file>