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 xml:space="preserve">30 серпня 2012 року         м. Камінь-Каширський                                    № 314 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І квартал 2012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 ”, Указу Президента України від 7 лютого 2008 року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ом голови та керівником апарату районної державної адміністрації на третій квартал 2012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очук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30.08.2012 № 3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першим заступником, заступником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рату районної державної адміністрації 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ій квартал 2012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67"/>
        <w:gridCol w:w="2975"/>
        <w:gridCol w:w="2832"/>
      </w:tblGrid>
      <w:tr>
        <w:trPr>
          <w:trHeight w:val="30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к І. І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узак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рич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-Борове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 Червищ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енине</w:t>
            </w:r>
          </w:p>
        </w:tc>
      </w:tr>
      <w:tr>
        <w:trPr>
          <w:trHeight w:val="4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34:00Z</dcterms:created>
  <dc:creator>Пользователь</dc:creator>
  <dc:description/>
  <cp:keywords/>
  <dc:language>en-US</dc:language>
  <cp:lastModifiedBy>Пользователь</cp:lastModifiedBy>
  <dcterms:modified xsi:type="dcterms:W3CDTF">2012-08-31T08:36:00Z</dcterms:modified>
  <cp:revision>3</cp:revision>
  <dc:subject/>
  <dc:title/>
</cp:coreProperties>
</file>