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30 серпня 2012 року     </w:t>
      </w:r>
      <w:r>
        <w:rPr>
          <w:lang w:val="ru-RU"/>
        </w:rPr>
        <w:t xml:space="preserve">            м.Камінь-Каширський</w:t>
      </w:r>
      <w:r>
        <w:rPr/>
        <w:t xml:space="preserve">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1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 хід виконання Програми зайнятості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селення району за І півріччя 2012 року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забезпечення подальшого виконання Програми зайнятості населення району на 2012рік, відповідно до рішення  колегії райдержадміністрації від 28.08.2012 року № 7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труктурні підрозділи райдержадміністрації, рекомендувати  виконавчим комітетам міської та сільських рад   забезпечити виконання завдань Програми зайнятості населення району на 2012 рі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Структурні підрозділи райдержадміністрації, районний центр зайнятості ( Дзямко Л.М.) спільно з районним об’єднанням організації роботодавців забезпечити належне інформування населення про вільні робочі місця через засоби масової інформації.</w:t>
      </w:r>
    </w:p>
    <w:p>
      <w:pPr>
        <w:pStyle w:val="Normal"/>
        <w:tabs>
          <w:tab w:val="clear" w:pos="708"/>
          <w:tab w:val="left" w:pos="83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йонний центр зайнятості ( Дзямко Л.М.) концентрувати зусилля  на підвищенні якості послуг населенню та роботодавцям, а саме прискорення підбору роботи, запобіганню довготривалому безробіттю, підвищення мотивації  людей до праці.</w:t>
      </w:r>
    </w:p>
    <w:p>
      <w:pPr>
        <w:pStyle w:val="Normal"/>
        <w:tabs>
          <w:tab w:val="clear" w:pos="708"/>
          <w:tab w:val="left" w:pos="83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йонний центр зайнятості ( Дзямко Л.М.) про виконання цього розпорядження проінформувати районну державну адміністрацію до 20.01.2013 ро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нтроль за виконанням  цього розпорядження покласти на   заступника голови райдержадміністрації В.Парфелюк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pacing w:val="8"/>
          <w:sz w:val="28"/>
        </w:rPr>
        <w:t>Голова</w:t>
      </w:r>
      <w:r>
        <w:rPr>
          <w:b/>
          <w:spacing w:val="8"/>
          <w:sz w:val="28"/>
        </w:rPr>
        <w:tab/>
        <w:tab/>
        <w:tab/>
        <w:tab/>
        <w:tab/>
        <w:tab/>
        <w:tab/>
        <w:tab/>
        <w:tab/>
        <w:t xml:space="preserve"> І.ВОВ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зямко 5014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31:00Z</dcterms:created>
  <dc:creator>Пользователь</dc:creator>
  <dc:description/>
  <cp:keywords/>
  <dc:language>en-US</dc:language>
  <cp:lastModifiedBy>Пользователь</cp:lastModifiedBy>
  <cp:lastPrinted>2012-08-29T15:24:00Z</cp:lastPrinted>
  <dcterms:modified xsi:type="dcterms:W3CDTF">2012-08-31T06:38:00Z</dcterms:modified>
  <cp:revision>44</cp:revision>
  <dc:subject/>
  <dc:title>Про хід виконання Програми зайнятостіф населення району за 1 півріччя 2012 року</dc:title>
</cp:coreProperties>
</file>