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28 серпня 2012 року        м.Камінь-Каширський</w:t>
        <w:tab/>
        <w:tab/>
        <w:tab/>
        <w:tab/>
        <w:t>№ 309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передачу гр.Харчуку А.А.  в натурі (на місцевості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емельних   ділянок   у   приватну  власність  в  розмірі  </w:t>
      </w:r>
    </w:p>
    <w:p>
      <w:pPr>
        <w:pStyle w:val="Normal"/>
        <w:rPr>
          <w:szCs w:val="20"/>
        </w:rPr>
      </w:pPr>
      <w:r>
        <w:rPr/>
        <w:t xml:space="preserve">                    </w:t>
      </w:r>
      <w:r>
        <w:rPr/>
        <w:t xml:space="preserve">земельної  частки (паю) колишнього КСП “Сошичненське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/>
        <w:t>Розглянувши   заяву   гр.Харчука   Анатолія    Андрійовича,  жителя   села Сошичне  Камінь-Каширського  району,   враховуючи  рішення  Сошичненської   сільської     ради    від   15.02.2012 року  №20-3/2012,  та   відповідно  до   статей 17, 118, п.12   Перехідних  положень  Земельного    кодексу    України,     статей  2, 3, 5, 9,12  Закону  України  “Про порядок  виділення  в натурі  (на  місцевості)   земельних   ділянок   власникам  земельних   часток (паїв)”,    п.7  ст.13   Закону    України “Про  місцеві  державні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Передати   гр.Харчуку  Анатолію  Андрійовичу  в натурі  (на місцевості)  земельні   ділянки  за   межами   населеного   пункту   в    розмірі   частки  (паю)    власнику   сертифіката  на  право  на земельну  частку (пай) серії  ВЛ №0118736  колишнього  КСП “Сошичненське”   у  приватну   власність  згідно  із проектом землеустрою   щодо  організації території земельних  часток (паїв).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23:00Z</dcterms:created>
  <dc:creator>m7</dc:creator>
  <dc:description/>
  <cp:keywords/>
  <dc:language>en-US</dc:language>
  <cp:lastModifiedBy>Пользователь</cp:lastModifiedBy>
  <cp:lastPrinted>2012-08-28T14:32:00Z</cp:lastPrinted>
  <dcterms:modified xsi:type="dcterms:W3CDTF">2012-08-30T08:25:00Z</dcterms:modified>
  <cp:revision>100</cp:revision>
  <dc:subject/>
  <dc:title/>
</cp:coreProperties>
</file>