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22 серпня 2012 року             м.Камінь-Каширський                          </w:t>
        <w:tab/>
        <w:t>№ 305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списків діте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 підлітків шкільного ві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Відповідно до пп.1,3 ст. 22 Закону України „Про місцеві державні адміністрації”, ст..14 Закону України „Про освіту”, Постанови Кабінету Міністрів України від 12 квітня 2000 року №646 „Про затвердження Інструкції з обліку дітей і підлітків шкільного віку”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ити списки дітей і підлітків шкільного віку: дітей, яким до 1 вересня поточного року виповнюється 5 років і дітей та підлітків, віком від 6 до 18 років на кожний рік народження окремо на підставі списків первинного обліку громадян, що зберігаються у виконкомах міської та сільських рад (додаю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bCs/>
          <w:sz w:val="28"/>
          <w:szCs w:val="28"/>
          <w:lang w:val="uk-UA"/>
        </w:rPr>
        <w:t>Списки дітей і підлітків шкільного віку з вадами розумового та фізичного розвитку, які повинні навчатися у закладах для дітей, що потребують соціальної допомоги та соціальної реабілітації, а також тих, які не можуть навчатися за висновками психолого-медико-педагогічних консультацій, складаються цими консультаціями і подаються у відділ освіти і науки район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льність за зберігання у контрольному стані списків дітей і підлітків шкільного віку покласти на відділ освіти і науки районної державної адміністрації та органи місцевого самоврядування рай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bCs/>
          <w:sz w:val="28"/>
          <w:szCs w:val="28"/>
        </w:rPr>
        <w:t xml:space="preserve">Контроль за виконанням цього розпорядження покласти  на </w:t>
      </w:r>
      <w:r>
        <w:rPr>
          <w:bCs/>
          <w:sz w:val="28"/>
          <w:szCs w:val="28"/>
          <w:lang w:val="uk-UA"/>
        </w:rPr>
        <w:t xml:space="preserve">першого </w:t>
      </w:r>
      <w:r>
        <w:rPr>
          <w:bCs/>
          <w:sz w:val="28"/>
          <w:szCs w:val="28"/>
        </w:rPr>
        <w:t xml:space="preserve">заступника голови районної державної адміністрації </w:t>
      </w:r>
      <w:r>
        <w:rPr>
          <w:bCs/>
          <w:sz w:val="28"/>
          <w:szCs w:val="28"/>
          <w:lang w:val="uk-UA"/>
        </w:rPr>
        <w:t>А.Михалика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Голова </w:t>
      </w: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lang w:val="uk-UA"/>
        </w:rPr>
        <w:t>І.ВОВ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сь 2318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15:00Z</dcterms:created>
  <dc:creator>Пользователь</dc:creator>
  <dc:description/>
  <cp:keywords/>
  <dc:language>en-US</dc:language>
  <cp:lastModifiedBy>Пользователь</cp:lastModifiedBy>
  <dcterms:modified xsi:type="dcterms:W3CDTF">2012-08-27T12:38:00Z</dcterms:modified>
  <cp:revision>3</cp:revision>
  <dc:subject/>
  <dc:title/>
</cp:coreProperties>
</file>