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59"/>
      </w:tblGrid>
      <w:tr>
        <w:trPr/>
        <w:tc>
          <w:tcPr>
            <w:tcW w:w="47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2 серпня 2012 року № 3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А ЦІЛЬОВА СОЦІАЛЬ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житлом дітей-сиріт та дітей, позбавлених батьківського піклування та осіб з їх числа на 2012-2016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ПАСПОРТ ПРОГР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23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йонна державна адміністрація 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районної державної адміністрації від 23.05.2012 № 180 «Про заходи щодо захисту прав дітей в районні»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ої та сільських рад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ої та сільських рад служба у справах дітей райдержадміністрації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2 – 2016 роки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йонний бюджет, міської та сільських рад 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97 50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районного бюджет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3 000 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штів бюджету міської та сільських рад 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4 500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Визначення проблеми, на 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ання якої спрямована Програм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Районну цільову соціальну Програму забезпечення житлом дітей-сиріт та дітей, позбавлених батьківського піклування (далі - Програма), розроблено службою у справах дітей райдержадміністрації на виконання Указу Президента України</w:t>
      </w:r>
      <w:r>
        <w:rPr>
          <w:color w:val="000000"/>
          <w:sz w:val="28"/>
          <w:szCs w:val="28"/>
          <w:lang w:val="uk-UA"/>
        </w:rPr>
        <w:t xml:space="preserve"> від 16 грудня 2011 року № 1163/2011,</w:t>
      </w:r>
      <w:r>
        <w:rPr>
          <w:sz w:val="28"/>
          <w:szCs w:val="28"/>
          <w:lang w:val="uk-UA"/>
        </w:rPr>
        <w:t xml:space="preserve"> з метою реалізації державної політики щодо забезпечення житлом дітей-сиріт та дітей, позбавлених батьківського піклування та осіб з їх числа.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  <w:lang w:val="uk-UA"/>
        </w:rPr>
        <w:t>Законодавчим підґрунтям для розроблення Програми є Житловий кодекс Української РСР, Закони України 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Cs/>
          <w:sz w:val="28"/>
          <w:szCs w:val="28"/>
          <w:lang w:val="uk-UA"/>
        </w:rPr>
        <w:t>”,  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bCs/>
          <w:sz w:val="28"/>
          <w:szCs w:val="28"/>
          <w:lang w:val="uk-UA"/>
        </w:rPr>
        <w:t>”, “Про забезпечення організаційно-правових умов соціального захисту дітей-сиріт та дітей, позбавлених батьківського піклування”, “Про житловий фонд соціального призначення”, “</w:t>
      </w:r>
      <w:r>
        <w:rPr>
          <w:sz w:val="28"/>
          <w:szCs w:val="28"/>
          <w:lang w:val="uk-UA"/>
        </w:rPr>
        <w:t>Про охорону дитинства</w:t>
      </w:r>
      <w:r>
        <w:rPr>
          <w:bCs/>
          <w:sz w:val="28"/>
          <w:szCs w:val="28"/>
          <w:lang w:val="uk-UA"/>
        </w:rPr>
        <w:t>”; Указ Президента України “Про питання щодо забезпечення реалізації прав дітей в Україні”; постанови Кабінету Міністрів України від 23 липня 2008 року № 682 “Про деякі питання реалізації Закону України “Про житловий фонд соціального призначення”, від 24 вересня 2008 року № 866 “Питання діяльності органів опіки та піклування, пов’язаної із захистом прав дитини”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bookmarkStart w:id="0" w:name="13"/>
      <w:bookmarkEnd w:id="0"/>
      <w:r>
        <w:rPr>
          <w:sz w:val="28"/>
          <w:szCs w:val="28"/>
          <w:lang w:val="uk-UA"/>
        </w:rPr>
        <w:t xml:space="preserve">Станом на 1 липня 2012 року в районні проживало 36 дітей-сиріт та дітей, позбавлених батьківського піклування. </w:t>
      </w:r>
    </w:p>
    <w:p>
      <w:pPr>
        <w:pStyle w:val="Normal"/>
        <w:ind w:firstLine="720"/>
        <w:jc w:val="both"/>
        <w:rPr/>
      </w:pPr>
      <w:bookmarkStart w:id="1" w:name="15"/>
      <w:bookmarkEnd w:id="1"/>
      <w:r>
        <w:rPr>
          <w:sz w:val="28"/>
          <w:lang w:val="uk-UA"/>
        </w:rPr>
        <w:t>Станом на 1.07.2012 під опікою та піклуванням громадян в районні проживало 22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дітей-сиріт та дітей, позбавлених батьківського піклува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сьогодні в районні функціонує 5 прийомних сімей, в яких виховується 11 дітей цієї категор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липня цього року із загального числа дітей-сиріт та дітей, позбавлених батьківського піклування: 6 – мають житло на праві власності,  10 - дітей не мають житла та за ними не закріплене право користування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44 дітьми закріплено право користування житлом, але часто це житло опікунів, і фактично діти мають право користуватись ним лише до 18 років, або житло батьків, позбавлених батьківських прав, куди діти повернутись не зможуть. За оперативною інформацією, наданою з місць, значна частина житла, що належить дітям, потребує проведення ремон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передбачає також вжиття низки інших заходів із забезпечення дотримання житлових прав дітей-сиріт, дітей, позбавлених батьківського піклування та осіб з їх числа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оложення Програми спрямовані на вирішення пріоритетних завдань державної політики у сфері забезпечення житлових прав дітей-сиріт та дітей, позбавлених батьківського піклування та осіб з їх числ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сприятиме реалізації права дітей-сиріт, дітей, позбавлених батьківського піклування та осіб з їх числа на упорядкування житла, що належить їм на праві власності та на позачергове забезбечення упорядкованим житлом після завершення їх перебування у відповідних інтернатних установах, дитячих будинках сімейного типу, прийомних сім’ях, завершення терміну піклування над такими дітьми, а також після завершення ними навчання у вищих навчальних закладах,  строкової служби у Збройних Силах України, повернення з місць позбавлення во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Шляхи і засоби реалізації положень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обліку нерухомого майна, право власності на яке мають діти-сироти та діти, позбавлені батьківського пікл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орядкування житла, що знаходиться у власності дітей-сиріт та дітей, позбавлених батьківського пікл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обліку дітей-сиріт та дітей, позбавлених батьківського піклування та осіб з їх числа, які мають право на отримання соціального житл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житлового фонду соціального призначення для забезпечення потреб дітей-сиріт та дітей, позбавлених батьківського піклування та осіб з їх числ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bookmarkStart w:id="2" w:name="26"/>
      <w:bookmarkEnd w:id="2"/>
      <w:r>
        <w:rPr>
          <w:rFonts w:cs="Times New Roman" w:ascii="Times New Roman" w:hAnsi="Times New Roman"/>
          <w:b/>
          <w:lang w:val="uk-UA"/>
        </w:rPr>
        <w:t>5. Прогнозовані обсяги і джерела фінансування Програми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lang w:val="uk-UA"/>
        </w:rPr>
        <w:t>Фінансове забезпечення Програми здійснюється за рахунок коштів районного бюджету, міських сільських бюджетів,  можуть також залучатись кошти з інших джерел, відповідно до чинного законодавства.</w:t>
      </w:r>
    </w:p>
    <w:p>
      <w:pPr>
        <w:pStyle w:val="HTM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ис. гривень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442"/>
        <w:gridCol w:w="960"/>
        <w:gridCol w:w="914"/>
        <w:gridCol w:w="1114"/>
        <w:gridCol w:w="1114"/>
        <w:gridCol w:w="924"/>
      </w:tblGrid>
      <w:tr>
        <w:trPr>
          <w:cantSplit w:val="true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сяг коштів, які пропонується залучити на виконання Програми    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 витрат на  вико-нання програми</w:t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 за роками</w:t>
            </w:r>
          </w:p>
        </w:tc>
      </w:tr>
      <w:tr>
        <w:trPr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сяг ресурсів, усього, у тому числі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ий бюджет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и міської та сільських ра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6. Координація та контроль за ходом виконання Програми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Координацію із виконання Програми здійснює служба у справах дітей райдержадміністрації.</w:t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Контроль за станом станом дотримання житлових прав  дітей-сиріт та дітей, позбавлених батьківського піклування та осіб з їх числа, цільовим та ефективним використанням коштів субвенції здійснюють районні  виконкоми міської та сільських рад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а у справах дітей райдержадміністрації щороку інформує постійну комісію районної ради з питань освіти, культури, сім’ї, молоді та спорту, торговельного та побутового обслуговування населення про хід виконання Програми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ОЧІКУВАНІ РЕЗУЛЬТАТИ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конання районної цільової соціальної Програми забезпечення житлом дітей-сиріт та дітей, позбавлених батьківського піклування та осіб з їх числа на 2012-2016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357"/>
        <w:gridCol w:w="456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напряму діяльност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пріоритетні завдання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едення обліку нерухомого майна, право власності на яке мають діти-сироти та діти, позбавлені батьківського піклуванн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береження житла, що є власністю дітей-сиріт та дітей, позбавлених батьківського піклуванн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орядкування житла, що знаходиться у власності дітей-сиріт та дітей, позбавлених батьківського піклування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чи капітальний ремонт житла, до якого будуть повертатись діти-сироти та діти, позбавлені батьківського піклування,  після завершення перебування у відповідних закладах для таких дітей, дитячому будинку сімейного типу, прийомній сім’ї або після завершення терміну піклування над такими дітьм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обліку дітей-сиріт та дітей, позбавлених батьківського піклування та осіб з їх числа, які мають право на отримання житла із житлового фонду соціального призначенн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ення питання про взяття дітей-сиріт та дітей, позбавлених батьківського піклування, у яких відсутнє житло, або якщо повернення до нього неможливе, на облік громадян, які мають право на отримання соціального житл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ормування житлового фонду соціального призначення для забезпечення потреб дітей-сиріт та дітей, позбавлених батьківського піклування та осіб з їх числ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дітей-сиріт та дітей, позбавлених батьківського піклування та осіб з їх числа впорядкованим соціальним житлом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житлових та майнових прав дітей-сиріт та дітей, позбавлених батьківського піклуванн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незаконному відчуженню житла, право власності чи право користування яким мають діти-сироти чи діти, позбавлені батьківського піклування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ЗАВДАННЯ І ЗАХО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ямовані на виконання районної цільової соціальної Програми забезпечення житлом дітей-сиріт та дітей, позбавлених батьківського піклування та осіб з їх числа на 2012-2016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2340"/>
        <w:gridCol w:w="1440"/>
        <w:gridCol w:w="1440"/>
        <w:gridCol w:w="1384"/>
        <w:gridCol w:w="720"/>
        <w:gridCol w:w="720"/>
        <w:gridCol w:w="691"/>
        <w:gridCol w:w="569"/>
        <w:gridCol w:w="691"/>
      </w:tblGrid>
      <w:tr>
        <w:trPr>
          <w:trHeight w:val="71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к  виконання заходу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ерела фінансуван-ня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 обсяги фінансуван-ня, (вартість) тис. грн.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(тис. грн.)</w:t>
            </w:r>
          </w:p>
        </w:tc>
      </w:tr>
      <w:tr>
        <w:trPr>
          <w:trHeight w:val="1349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Ведення обліку нерухомого майна, право власності на яке мають діти-сироти та діти, позбавлені батьківського піклува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) ведення реєстру нерухомого майна дітей-сиріт та дітей, позбавлених батьківського піклув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ої та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становлення опіки над житлом та майном, право власності на яке мають діти-сироти та діти, позбавлені батьківського піклування, та контроль за станом виконання опікунами обов’язків щодо його належного збере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ої та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) сприяння виготовленню правовстановлюючи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ої та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ів на житло та майно, право власності на яке мають діти-сироти та діти, позбавлені</w:t>
            </w:r>
          </w:p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Упорядкування житла, що знаходиться у власності дітей-сиріт та дітей, позбавлених батьківського піклування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реконструкція чи капітальний ремонт житла, що знаходиться у власності дітей-сиріт та дітей, позбавлених батьківського піклування,  які у наступному році будуть повертатись до нього після завершення перебування у відпо-відних закладах для таких дітей, дитячому будинку сімейного типу, прийомній сім’ї або після завершення терміну піклування над такими дітьми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ої та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,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и міської та сільських 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40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едення обліку дітей-сиріт та дітей, 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бавлених батьківського піклування та осіб з їх числа, які мають право на отримання житла із житлового фонду соціального признач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вирішення питання про взяття дітей-сиріт та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, позбавлених батьківського піклування, у яких відсутнє житло, або якщо повернення до нього неможливе, на облік громадян, які мають право на отри-мання соціального жит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,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ої та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ведення обліку дітей-сиріт та дітей, позбавлених батьківсь-кого піклування та осіб з їх числа, які мають право на отримання соціального жит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ої та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Формування житлового фонду соціального призначення для забезпечення потреб дітей-сиріт та дітей, позбавлених батьківського піклування та осіб з їх числа 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будівництво нового житла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, виконкоми міської та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придбання жит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,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и міської та сільських 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реконструкція існуючих жилих будинків, а також переобладнання нежилих будинків у жил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) </w:t>
            </w:r>
            <w:r>
              <w:rPr>
                <w:color w:val="000000"/>
                <w:sz w:val="28"/>
                <w:szCs w:val="28"/>
              </w:rPr>
              <w:t>переда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 </w:t>
            </w:r>
            <w:r>
              <w:rPr>
                <w:color w:val="000000"/>
                <w:sz w:val="28"/>
                <w:szCs w:val="28"/>
              </w:rPr>
              <w:t xml:space="preserve"> в  комунальну  власність  житла,  вилученого  на </w:t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ідставі  судових  рішень  або  визнаного  в установленому законом </w:t>
              <w:br/>
              <w:t>порядку безхазяйним або відумерлим</w:t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ої, та сільських ра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Захист житлових та майнових прав дітей-сиріт та дітей, позбавлених батьківського піклу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вжиття заходів щодо передачі у власність дітей-сиріт та дітей, позбавлених батьківського піклування житла, щодо якого вони мають право корист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призначення особи, яка буде представляти інтереси дитини-сироти чи дитини, позбавленої батьківського піклування на час здійснення права на спадкування, у випадках, коли така дитина є спадкоємцем житла чи май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взяття дітей-сиріт та дітей, позбавлених батьківського піклування та осіб з їх числа на облік громадян, які потребують поліпшення житлових у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виконкоми міських (міст обласного значення) рад, виконкоми міських, сільських та селищн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у разі  надання дитині статусу дитини, позбавленої батьківського піклування, та наявності у такої дитини права власності на житло чи права користування житловим приміщенням батьків, забезпечити звернення до нотаріуса за місцем розташування житла,  щодо накладання заборони на його відчу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25:00Z</dcterms:created>
  <dc:creator>Пользователь</dc:creator>
  <dc:description/>
  <cp:keywords/>
  <dc:language>en-US</dc:language>
  <cp:lastModifiedBy>Пользователь</cp:lastModifiedBy>
  <dcterms:modified xsi:type="dcterms:W3CDTF">2012-08-28T10:26:00Z</dcterms:modified>
  <cp:revision>3</cp:revision>
  <dc:subject/>
  <dc:title/>
</cp:coreProperties>
</file>