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bCs/>
          <w:sz w:val="28"/>
          <w:szCs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АМІНЬ-КАШИРСЬКА  РАЙОННА ДЕРЖАВНА АДМІНІСТРАЦІЯ          ВОЛИНСЬКОЇ ОБЛАСТІ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2 серпня 2012 року             м. Камінь- Каширський                              № 3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проект районної цільової соціальної Програми забезпечення житл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ітей –сиріт, дітей, позбавлених батьківського піклування та осіб </w:t>
      </w:r>
    </w:p>
    <w:p>
      <w:pPr>
        <w:pStyle w:val="Normal"/>
        <w:jc w:val="center"/>
        <w:rPr/>
      </w:pPr>
      <w:r>
        <w:rPr>
          <w:sz w:val="28"/>
          <w:szCs w:val="28"/>
        </w:rPr>
        <w:t>з їх числа на 2012 – 2016 роки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Відповідно до пункту 1  статті 23 Закону України «Про місцеві державні адміністрації», Закону України «Про забезпечення організаційно-правових умов соціального захисту дітей-сиріт та дітей, позбавлених батьківського піклування», пункту 5.4 Указу Президента України від 16 грудня 2011 року     № 1163/2011 «Про питання щодо забезпечення реалізації прав дітей в Україні», рішення Волинської обласної ради від 21 червня 2012 року № 12/16 «Про обласну цільову соціальну Програму забезпечення житлом дітей-сиріт, дітей, позбавлених батьківського піклування  та осіб з їх числа на 2012 – 2016 роки» з метою забезпечення захисту житлових прав дітей-сиріт та дітей, позбавлених батьківського піклування та осіб з їх чис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хвалити проект районної цільової соціальної Програми забезпечення житлом дітей –сиріт, дітей, позбавлених батьківського піклування та осіб з їх числа на 2012 – 2016 роки ( далі – Програма 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ОБОВ’ЯЗУ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лужба у справах дітей райдержадміністрації (С.Сидорчук) внести проект Програми на розгляд чергової сесії для затвердження районною рад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становити, що бюджетні призначення для реалізації заходів Програми на кожен рік передбачається щорічно при формуванні районного бюджету, виходячи з можливостей його доходної частини, і затверджуються рішенням районної ради про бюджет на відповідний бюджетний період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Координацію роботи з виконання Програми покласти на службу у справах дітей райдержадміністрації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комендую виконкомам міської та сільських рад у місячний строк розробити місцеві Програми забезпечення житлом дітей –сиріт, дітей, позбавлених батьківського піклування та осіб з їх числа на 2012 – 2016 роки та подати їх місцевим радам для затвердження. При формуванні та коригуванні місцевих бюджетів передбачити кошти на виконання Прогр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озпорядження покласти на першого заступника голови райдержадміністрації А.Михалика.</w:t>
      </w:r>
    </w:p>
    <w:p>
      <w:pPr>
        <w:pStyle w:val="Normal"/>
        <w:tabs>
          <w:tab w:val="clear" w:pos="708"/>
          <w:tab w:val="left" w:pos="4962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  </w:t>
      </w:r>
      <w:r>
        <w:rPr>
          <w:b/>
          <w:sz w:val="28"/>
          <w:szCs w:val="28"/>
        </w:rPr>
        <w:t>І.ВОВК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Cs/>
          <w:sz w:val="28"/>
          <w:szCs w:val="28"/>
        </w:rPr>
        <w:t>Тороканець  22626</w:t>
      </w: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2:31:00Z</dcterms:created>
  <dc:creator>Пользователь</dc:creator>
  <dc:description/>
  <cp:keywords/>
  <dc:language>en-US</dc:language>
  <cp:lastModifiedBy>Пользователь</cp:lastModifiedBy>
  <dcterms:modified xsi:type="dcterms:W3CDTF">2012-08-27T12:32:00Z</dcterms:modified>
  <cp:revision>4</cp:revision>
  <dc:subject/>
  <dc:title/>
</cp:coreProperties>
</file>