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серпня 2012 року                 м. Камінь-Каширський</w:t>
        <w:tab/>
        <w:tab/>
        <w:tab/>
        <w:tab/>
        <w:t>№ 30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1) за багаторічну сумлінну працю, високу професійну майстерність та з нагоди</w:t>
      </w:r>
      <w:r>
        <w:rPr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21-ї річниці незалежності України</w:t>
      </w:r>
      <w:r>
        <w:rPr>
          <w:lang w:val="uk-UA"/>
        </w:rPr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Іва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ветерана праці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Павл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а прац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ВИДЮК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иколу Микола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хгалтера Добренської сільської рад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ЧУК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Арсент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у Видертської сільської рад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ю Степ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ого бухгалтера Державного підприємства "Камінь-Каширське лісове господарство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СУК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Яким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чителя української мови та літератури НВК №1 м.Каменя-Каширського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ЕЙЧУК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Іва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сничого Сошичненського лісництва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КА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Микола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завідуючого травматологічним відділенням Камінь – Кашир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Пет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художнього керівника будинку культури с.Груд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багаторічну творчу діяльність, значний внесок у розвиток аматорського мистецтва, популяризацію української пісні та з нагоди </w:t>
      </w:r>
      <w:r>
        <w:rPr>
          <w:color w:val="000000"/>
          <w:sz w:val="28"/>
          <w:szCs w:val="28"/>
          <w:shd w:fill="FFFFFF" w:val="clear"/>
          <w:lang w:val="uk-UA"/>
        </w:rPr>
        <w:t>21-ї річниці незалежності України</w:t>
      </w:r>
      <w:r>
        <w:rPr>
          <w:sz w:val="28"/>
          <w:szCs w:val="28"/>
          <w:lang w:val="uk-UA"/>
        </w:rPr>
        <w:t xml:space="preserve"> народний аматорський ансамбль народної пісні "Родовід" районного будинку культури  (керівник – ДОВГУН Людмила Василівна).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lang w:val="uk-UA"/>
        </w:rPr>
        <w:t>Пакало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8-22T11:04:00Z</cp:lastPrinted>
  <dcterms:modified xsi:type="dcterms:W3CDTF">2012-08-23T04:28:00Z</dcterms:modified>
  <cp:revision>57</cp:revision>
  <dc:subject/>
  <dc:title/>
</cp:coreProperties>
</file>