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0 серпня 2012 року              м. Камінь-Каширський</w:t>
        <w:tab/>
        <w:tab/>
        <w:tab/>
        <w:tab/>
        <w:t>№ 30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ру Іван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агальноосвітньої шко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-ІІІ ступенів  с.Доб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117 грн.64 коп. (сто сімнадцять грн. 64 коп.) для преміювання нагородженої Почесною грамотою райдержадміністрації згідно з пунктом 1 цього розпорядження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В.Шептур) видати вказану суму громадянці  зазначеній у п.1 цього   розпорядже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ало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8-20T10:32:00Z</cp:lastPrinted>
  <dcterms:modified xsi:type="dcterms:W3CDTF">2012-08-22T07:37:00Z</dcterms:modified>
  <cp:revision>72</cp:revision>
  <dc:subject/>
  <dc:title/>
</cp:coreProperties>
</file>