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</w:p>
    <w:p>
      <w:pPr>
        <w:pStyle w:val="Heading"/>
        <w:jc w:val="left"/>
        <w:rPr/>
      </w:pPr>
      <w:r>
        <w:rPr/>
        <w:t xml:space="preserve"> </w:t>
      </w:r>
      <w:r>
        <w:rPr/>
        <w:t>10 січня 2012 року              м.Камінь-Каширський</w:t>
        <w:tab/>
        <w:tab/>
        <w:t xml:space="preserve">                      № 3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технічної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щодо   складання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право     власності     на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 Особі  за  межами 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на території Видричівської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землеустрою   щодо   складання</w:t>
      </w:r>
    </w:p>
    <w:p>
      <w:pPr>
        <w:pStyle w:val="Normal"/>
        <w:rPr/>
      </w:pPr>
      <w:r>
        <w:rPr/>
        <w:t>документів,    що    посвідчують     право     власності      на     земельні    ділянки</w:t>
      </w:r>
    </w:p>
    <w:p>
      <w:pPr>
        <w:pStyle w:val="Normal"/>
        <w:rPr/>
      </w:pPr>
      <w:r>
        <w:rPr/>
        <w:t>Особи ,      жителя    села   Теклине    Камінь-Каширського району,    відповідно      до       статей   118,  186,   п.12    Перехідних     положень   Земельного  кодексу 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документацію      із     землеустрою        щодо  складання  документів, що  посвідчують  право власності  на  земельну   ділянку</w:t>
      </w:r>
    </w:p>
    <w:p>
      <w:pPr>
        <w:pStyle w:val="Normal"/>
        <w:rPr/>
      </w:pPr>
      <w:r>
        <w:rPr/>
        <w:t>Особи,      жителя     села   Теклине  Камінь-Каширського    району,     яка    знаходяться     за    межами    населеного    пункту  на   території  Видричівської  сільської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 Особі  у приватну  власність  земельну   ділянку  площею  0,3122 га,   яка   знаходиться  за  межами  населеного    пункту  в  урочищі   «За моряком»  для  ведення  особистого  селянського  госпо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Рекомендувати Особі  виготовити  державний акт на  право   власності    на    земельну   ділянку    згідно    з     вимогами 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Контроль   за    виконанням    цього     розпорядження    покласти      на      заступника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районної  державної 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 І.ВОВК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ус  22368</w:t>
      </w:r>
    </w:p>
    <w:sectPr>
      <w:type w:val="nextPage"/>
      <w:pgSz w:w="11906" w:h="16838"/>
      <w:pgMar w:left="164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45:00Z</dcterms:created>
  <dc:creator>IGOR</dc:creator>
  <dc:description/>
  <cp:keywords/>
  <dc:language>en-US</dc:language>
  <cp:lastModifiedBy>Пользователь</cp:lastModifiedBy>
  <cp:lastPrinted>2012-01-05T16:08:00Z</cp:lastPrinted>
  <dcterms:modified xsi:type="dcterms:W3CDTF">2012-01-13T06:46:00Z</dcterms:modified>
  <cp:revision>4</cp:revision>
  <dc:subject/>
  <dc:title>Про затвердження технічної документації із землеустрою щождо складання документів, що посвідчують право власності на земельну ділянку гр.Юрчика В.М. за межами населеного пункту на території Видричівської сільської ради</dc:title>
</cp:coreProperties>
</file>