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jc w:val="left"/>
        <w:rPr/>
      </w:pPr>
      <w:r>
        <w:rPr/>
        <w:t>17 серпня 2012 року               м.Камінь-Каширський</w:t>
        <w:tab/>
        <w:t xml:space="preserve">                                №  298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Про  передачу  в  натурі (на місцевості) земельних ділянок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ласникам  сертифікатів на право на земельну  частку(пай)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колишнього  КСП  „Турія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и власників  сертифікатів  на право на земельну частку   (пай) колишнього  КСП „Турія”,  враховуючи рішення  Бузаківської сільської ради    від  16.08.2012  №25/3 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.Передати в натурі  (на місцевості) земельні ділянки за межами населеного пункту  в розмірі частки  (паю)   власникам  сертифікатів    на  право  на  земельну   частку (пай)  колишнього  КСП  „Турія”  у  приватну   власність згідно   із      проектом</w:t>
      </w:r>
      <w:r>
        <w:rPr>
          <w:szCs w:val="20"/>
        </w:rPr>
        <w:t xml:space="preserve">    </w:t>
      </w:r>
      <w:r>
        <w:rPr/>
        <w:t xml:space="preserve"> землеустрою      щодо      організації      території      земельних   часток  (паїв)    згідно   додатку. 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 </w:t>
      </w:r>
      <w:r>
        <w:rPr/>
        <w:t>2. Взяти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20.06.2012 року  №232  „Про  погодження  схеми   розташування  земельних  ділянок  згідно  з  проектом  землеустрою   щодо    організації  території  земельних  часток(паїв)   колишнього КСП  „Турія”   затверджено  протоколи  загальних  зборів  власників  сертифікатів  на  право  на  земельні  частки  (паї)  та </w:t>
      </w:r>
      <w:r>
        <w:rPr>
          <w:szCs w:val="20"/>
        </w:rPr>
        <w:t>погоджено  схему  розташування земельних  ділянок  згідно  з  проектом  землеустрою  щодо організації  території  земельних  часток (паїв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інню   Держкомзему   у   Камінь-Каширському   районі   разом   з</w:t>
      </w:r>
    </w:p>
    <w:p>
      <w:pPr>
        <w:pStyle w:val="Normal"/>
        <w:jc w:val="both"/>
        <w:rPr/>
      </w:pPr>
      <w:r>
        <w:rPr/>
        <w:t>землевпорядною організацією ПП „Підприємець Франків Дмитро Ярославович”</w:t>
      </w:r>
    </w:p>
    <w:p>
      <w:pPr>
        <w:pStyle w:val="Normal"/>
        <w:jc w:val="both"/>
        <w:rPr/>
      </w:pPr>
      <w:r>
        <w:rPr/>
        <w:t>забезпечити   складання   та   видачу   державних   актів  на  право  власності  на</w:t>
      </w:r>
    </w:p>
    <w:p>
      <w:pPr>
        <w:pStyle w:val="Normal"/>
        <w:jc w:val="both"/>
        <w:rPr/>
      </w:pPr>
      <w:r>
        <w:rPr/>
        <w:t>земельні  ділянки  власникам  земельних  часток (паї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Перший заступник голови                                                       </w:t>
      </w:r>
      <w:r>
        <w:rPr>
          <w:b/>
        </w:rPr>
        <w:t xml:space="preserve"> А.МИХАЛ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роль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Додаток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до  розпорядження   першого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заступника  голови  районної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державної адміністрації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17 серпня  2012р. №  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власників  сертифікатів  на  право на  земельну  частку (пай)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 xml:space="preserve">колишнього  КСП  „Турія”,   яким   передаються    в   натурі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(на  місцевості)  земельні  ділянки   в    приватну    власність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за  межами  населеного  пункту  в  розмірі  частки (паю) 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Надія  Анд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№ 02315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оп  Іван  Олекс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№ 0231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Хмелик  Петро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3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’якота  Михайло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’якота  Василина Фед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жула  Юрій 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ртинюк  Тетяна  Олекс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ртинюк  Максим  Як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08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ипенюк  Ганна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торожук  Ольга  Фед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рпік  Іван  Касія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рпік  Надія  Харито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ухтей  Надія 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РН  №0717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Варвара  Анд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калюк  Тетяна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600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’якота  Тетяна  Карп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калюк  Іван  Ада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калюк  Марія  Пет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епенюк  Ольга 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Микола 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Микола 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РН  №0715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епенюк  Руслан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калюк  Марія  Михай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181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калюк  Марія  Михай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181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ипинюк  Василь  Леонт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калюк  Надія 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калюк  Микола 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03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>
          <w:trHeight w:val="2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калюк  Микола 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>
          <w:trHeight w:val="1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калюк  Микола 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Рибачук  Галина 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Рибачук  Галина 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Рибачук  Тетяна  Гна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ндюк  Іван  Євдок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озюра  Марія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Ліпич  Федір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Ліпич  Катерина  Михай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РН  №0635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оп  Марія  Лік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РН  №0758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оп  Марія  Лік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szCs w:val="28"/>
              </w:rPr>
              <w:t>ВЛ  №02317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оп  Марія  Лік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7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олубих  Олексій  Дми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олубих  Надія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ікуліна  Раїса 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Мартинюк  Ганна  Дмитрі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7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Мартинюк  Ганна  Дмитрі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7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торожук  Володимир  Костя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рпук  Іван  Заха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7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рпук  Іван  Заха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рпук  Надія  Пет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анилюк  Микола 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791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.К-Каширсь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анилюк  Микола 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597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.К-Каширсь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калюк  Іван  Олекс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7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рпук  Надія  Михай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калюк  Надія  Григ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рпук  Петро  Феодос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калюк  Микола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4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калюк  Ганна  Кузь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7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калюк  Василь  Ада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’якота  Тамара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58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ндюк  Ірина  Фед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оп  Петро  Семе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ндюк  Надія  Михай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03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ндюк  Надія  Михай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7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Микола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Оксана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60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арчик  Надія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риймак  Анатолій  Ада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Підрічч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арчик  Микола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рпук  Тетяна  Гна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7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рпук  Іван  Феодос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Іван  Архи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791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Ганна  Семе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791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рпук  Марія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7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рпук  Марія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7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Василь  Як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642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ривош  Олександра  Пет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ривош  Олександра  Пет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есторик  Василь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58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Хомич  Валентина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434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Хомич  Валентина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ивчик  Микола 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ивчик  Микола 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Валентина  Олекс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кош  Ніна  Михай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600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аход  Тетяна  Пав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аход  Тетяна  Пав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7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Тетяна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7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Тетяна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7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Марія  Гна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7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Марія  Гна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7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есторик  Марія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озюра  Ганна  Михай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рот  Олександр 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рот  Ганна  Михай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Лесик  Микола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арчик  Іван 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600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Шелест  Олександр Феодос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Шелест  Володимир  Гри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арчик  Тетяна  Ада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оп  Марія 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Левчук  Надія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600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Змокла  Марія  Олекс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Змокла  Марія  Олекс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РН  №0715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Барилюк  Лідія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Панасюк  Іван  Зо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Шведик  Ганна 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кош  Наталія  Анд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Залуський  Олександр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ичка  Степан  Феодос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ивчик  Віктор  О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88</w:t>
            </w:r>
          </w:p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1/2 час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стапук  Ганна  Корн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ивчик  Юрій  О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93</w:t>
            </w:r>
          </w:p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1/2 час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Ліщук  Світлана  Герас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алюк  Іван 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алюк  Надія  Герас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мелянчук   Лідія  Фед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589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мелянчук   Лідія  Фед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алюк  Олександра  Каленик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арчик  Ганна  Макс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рот  Василь 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рот  Євдокія  Пет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Лесик  Ганна  Михай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Лесик  Кузьма  Іллі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стапук  Марія  Феодос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кош  Семен  Мефод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Вавдіюк  Володимир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9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льчук  Євдокія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есторик  Василь  Феодос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Шелест  Надія  Анто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насюк  Петро  Андр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Шелест  Микола  Феодос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ртинюк  Галина  Григ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Барилюк  Василь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9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ртинюк  Никифір  Мики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ртинюк  Марія  Никиф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кош  Анатолій  Пили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600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арчик Олександр О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кош  Пилип  Пана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кош  Ольга  Протас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Залуська  Тетяна  Іл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Рудчик  Надія  Як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594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Рудчик  Володимир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оп  Текля 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ртинюк  Тетяна  Фед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ртинюк  Тетяна  Фед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434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ртинюк  Микола  Гри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м’яник  Марія  Олекс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РН  №0686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Груд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Федік  Олександр 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алюк  Василь 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насюк  Наталія Нест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64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Федік  Надія 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насюк  Горпина  Йосип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Хомич  Ганна  Пет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Залуська  Валентина 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Рудчик  Ганна  Олекс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Рудчик  Ганна  Олекс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581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рот  Валентина 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олітика  Марія  Анто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олітика  Микола 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Хмелик  Марія  Пет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аход  Надія  Андро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кош  Надія  Як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Шелест  Володимир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РН  №071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льчук  Іван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ндюк  Василь  Ада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Лівчук  Василь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60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рот  Феодосія  Мартия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Лесик  Ганна  Мартия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стапук  Василь 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стапук  Євдокія 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Федчук  Тетяна  Михай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Федчук  Андрій 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арчик  Олександра  Онис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ерасимець  Тетяна 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58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ерасимець  Тетяна 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581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авчук  Тетяна 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насюк  Сергій 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Хмелик  Валерій 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ривош  Микола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рот  Володимир  Онуфр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ндюк  Марія  Бартолом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ндюк  Галина  Онуф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ндюк  Михайло  Семе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Лівчук  Сергій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600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Лівчук  Марія  Пет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ртинюк Євгенія 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насюк   Володимир Парфент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насюк  Марія  Мака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льчук  Іван  Ада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Хомич  Василь 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оп  Галина 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.К-Каширсь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ривош  Володимир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стапук  Марія  Фед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60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льчук  Євдокія  Уля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алюк   Марія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алюк  Іван 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Антонюк  Ганна  Григ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Антонюк  Ганна  Григ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600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рпук  Михайло  Уля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ндюк  Микола  Сераф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алюк   Надія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стапук  Адам 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стапук  Марія  Борис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твійчук  Микола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калюк  Ганна  Гна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7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Хмелик  Надія  Пилип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арчик  Надія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арчик  Надія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751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алюк  Марія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льчук  Віктор 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ришко  Марія  Пав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ришко  Віктор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75142</w:t>
            </w:r>
          </w:p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5/6 час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ришко  Василь  Сераф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лива  Тетяна  Анд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ришко  Надія  Семе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Змоклий  Василь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ндюк  Єва  Йосип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ивчик  Віктор  О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93</w:t>
            </w:r>
          </w:p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1/2 час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ивчик  Юрій  О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88</w:t>
            </w:r>
          </w:p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1/2 час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лива  Тетяна  Анд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75142</w:t>
            </w:r>
          </w:p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1/6 час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.о.керівника  апарату  райдержадміністрації                                 С.Митч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Arial Unicode MS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Arial Unicode MS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Arial Unicode MS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Batang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Arial Unicode MS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7:26:00Z</dcterms:created>
  <dc:creator>m7</dc:creator>
  <dc:description/>
  <cp:keywords/>
  <dc:language>en-US</dc:language>
  <cp:lastModifiedBy>Пользователь</cp:lastModifiedBy>
  <cp:lastPrinted>2012-08-21T09:51:00Z</cp:lastPrinted>
  <dcterms:modified xsi:type="dcterms:W3CDTF">2012-08-21T08:19:00Z</dcterms:modified>
  <cp:revision>330</cp:revision>
  <dc:subject/>
  <dc:title/>
</cp:coreProperties>
</file>