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</w:t>
      </w:r>
      <w:r>
        <w:rPr>
          <w:bCs/>
        </w:rPr>
        <w:t xml:space="preserve">                                                               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АМІНЬ-КАШИРСЬКА  РАЙОННА ДЕРЖАВНА АДМІНІСТРАЦІЯ          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7 серпня   2012 року      м. Камінь- Каширський                               № 2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внесення змін до розпорядження голови районної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ержавної адміністрації від 22 липня 1998 року №33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Відповідно до пункту 10 ст. 39 Закону України «Про місцеві державні адміністрації» та у зв’язку з виробничою необхідністю: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до розпорядження голови районної державної адміністрації від 22 липня 1998 року № 335 „Про передачу службових приміщень” такі змін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ункт 1   викласти в такій редак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„</w:t>
      </w:r>
      <w:r>
        <w:rPr>
          <w:sz w:val="28"/>
          <w:szCs w:val="28"/>
        </w:rPr>
        <w:t xml:space="preserve">1. Надати для користування службові приміщення в кількості 2-х кабінетів, що знаходяться в приміщенні по вул. Шевченка, 10 і перебувають на балансі відділу культури та туризму районної державної адміністрації, відділу у справах сім’ї, молоді та спорту ( 1 кабінет, площею 28,2 кв. м.) та районному центру соціальних служб для сім’ї, дітей та молоді ( 1 кабінет, площею          15,3 кв. м.) ”.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и,   що   втратив  чинність пункт 1  розпорядження  голови райдержадміністрації від 22 липня 1998 року № 335 „Про  передачу службових приміщень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   </w:t>
      </w:r>
      <w:r>
        <w:rPr>
          <w:b/>
          <w:sz w:val="28"/>
          <w:szCs w:val="28"/>
        </w:rPr>
        <w:t>А. МИХАЛ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ілюк  239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8:10:00Z</dcterms:created>
  <dc:creator>РДА</dc:creator>
  <dc:description/>
  <cp:keywords/>
  <dc:language>en-US</dc:language>
  <cp:lastModifiedBy>Пользователь</cp:lastModifiedBy>
  <cp:lastPrinted>2012-08-21T09:59:00Z</cp:lastPrinted>
  <dcterms:modified xsi:type="dcterms:W3CDTF">2012-08-21T08:14:00Z</dcterms:modified>
  <cp:revision>23</cp:revision>
  <dc:subject/>
  <dc:title>                       </dc:title>
</cp:coreProperties>
</file>