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6 серпня 2012 року           м.Камінь-Каширський</w:t>
        <w:tab/>
        <w:t xml:space="preserve">                             № 296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Про  надання    дозволу   на    розробку    проекту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>землеустрою щодо відведення земельної ділянки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за   межами   населеного    пункту   на   території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>Нуйнівської   сільської  ради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озглянувши   клопотання   Нуйнівської   сільської   ради,   враховуючи</w:t>
      </w:r>
    </w:p>
    <w:p>
      <w:pPr>
        <w:pStyle w:val="Normal"/>
        <w:jc w:val="both"/>
        <w:rPr/>
      </w:pPr>
      <w:r>
        <w:rPr>
          <w:szCs w:val="28"/>
        </w:rPr>
        <w:t>рішення сільської ради від 25.04.2012  №24/5,  відповідно  до статей  17, 66, п.12 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Земельного  кодексу України,  статей 14, 23 Кодексу  Україна  “Про </w:t>
      </w:r>
      <w:r>
        <w:rPr>
          <w:rFonts w:eastAsia="Batang;바탕"/>
          <w:szCs w:val="28"/>
        </w:rPr>
        <w:t xml:space="preserve"> надра</w:t>
      </w:r>
      <w:r>
        <w:rPr>
          <w:szCs w:val="28"/>
        </w:rPr>
        <w:t>”,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ст.25  Закону  України    “Про   землеустрій”,    п.7  ст.13   Закону  України   “Про </w:t>
      </w:r>
      <w:r>
        <w:rPr>
          <w:rFonts w:eastAsia="Batang;바탕"/>
          <w:szCs w:val="28"/>
        </w:rPr>
        <w:t xml:space="preserve"> </w:t>
      </w:r>
      <w:r>
        <w:rPr>
          <w:szCs w:val="28"/>
        </w:rPr>
        <w:t>місцеві  державні  адміністрації ”: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  на  розробку  проекту  землеустрою    щодо   відведення   земельної    ділянки  під  облаштування    майданчика    для   видобування  піску  на     виробничо-господарські    та    власні   потреби    громадян    села     Нуйно орієнтовною   площею   2,5 га    із   земель  запасу,   яка  знаходиться  в урочищі “Татари”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за  межами  населеного   пункту  на  території  Нуйнівської  сільської  ради.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</w:t>
      </w:r>
      <w:r>
        <w:rPr>
          <w:rFonts w:eastAsia="Batang;바탕"/>
          <w:szCs w:val="20"/>
        </w:rPr>
        <w:t>2. Проект  землеустрою  після  виготовлення,  подати  комісії   з    розгляду   питань,   пов’язаних     з     погодженням   документації   із   землеустрою,     для  відповідного  погоджен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Перший заступник голови                                                       </w:t>
      </w:r>
      <w:r>
        <w:rPr>
          <w:b/>
          <w:szCs w:val="28"/>
        </w:rPr>
        <w:t xml:space="preserve">А.МИХАЛИК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14:00Z</dcterms:created>
  <dc:creator>Admin</dc:creator>
  <dc:description/>
  <cp:keywords/>
  <dc:language>en-US</dc:language>
  <cp:lastModifiedBy>Пользователь</cp:lastModifiedBy>
  <cp:lastPrinted>2012-08-15T08:41:00Z</cp:lastPrinted>
  <dcterms:modified xsi:type="dcterms:W3CDTF">2012-08-20T12:12:00Z</dcterms:modified>
  <cp:revision>40</cp:revision>
  <dc:subject/>
  <dc:title/>
</cp:coreProperties>
</file>