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bidi w:val="0"/>
        <w:ind w:left="0" w:right="0" w:hanging="0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bidi w:val="0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bidi w:val="0"/>
        <w:spacing w:before="14" w:after="0"/>
        <w:ind w:left="-567" w:right="-766" w:hanging="0"/>
        <w:rPr/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bidi w:val="0"/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bidi w:val="0"/>
        <w:spacing w:before="14" w:after="0"/>
        <w:ind w:left="-284" w:right="0" w:hanging="0"/>
        <w:jc w:val="both"/>
        <w:rPr/>
      </w:pPr>
      <w:r>
        <w:rPr/>
      </w:r>
    </w:p>
    <w:p>
      <w:pPr>
        <w:pStyle w:val="Normal"/>
        <w:bidi w:val="0"/>
        <w:spacing w:before="14" w:after="0"/>
        <w:ind w:left="0" w:right="0" w:hanging="0"/>
        <w:rPr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bidi w:val="0"/>
        <w:spacing w:before="14" w:after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bidi w:val="0"/>
        <w:spacing w:before="14" w:after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16 серпня 2012 року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94</w:t>
      </w:r>
    </w:p>
    <w:p>
      <w:pPr>
        <w:pStyle w:val="Normal"/>
        <w:tabs>
          <w:tab w:val="clear" w:pos="708"/>
          <w:tab w:val="left" w:pos="3900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Про обслуговування непрацездатних громадян, які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ють працездатних дітей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ложення про  територіальний  центр соціального обслуговування (надання соціальних послуг) та п.7 Переліку соціальних послуг, умов та порядку їх надання структурними підрозділами територіального центру соціального обслуговування (надання соціальних послуг)  Камінь-Каширської  районної  державної  адміністрації, затвердженого розпорядженням голови районної державної адміністрації №135 від 11 травня 2010 року “ Про затвердження Положення  про Територіальний центр соціального обслуговування (надання соціальних послуг) та переліку послуг,умови та порядок їх надання структурними підрозділами територіального центру соціального обслуговування (надання соціальних послуг) районної державної адміністрації “ та зареєстрованого в Камінь-Каширському районному управлінні юстиції 14 травня 2010 року за № 1-66 з метою соціального захисту одинокопроживаючих громадян: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Поселити Трушик Марію Іванівну  жительку с.Підріччя на умовах відшкодування сто  відсоткових витрат згідно договору. 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А.МИХАЛИК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eastAsia="Times New Roman"/>
      <w:sz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32:00Z</dcterms:created>
  <dc:creator>Користувач Windows</dc:creator>
  <dc:description/>
  <dc:language>en-US</dc:language>
  <cp:lastModifiedBy/>
  <cp:lastPrinted>2012-08-16T15:10:00Z</cp:lastPrinted>
  <dcterms:modified xsi:type="dcterms:W3CDTF">2012-08-21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