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9 серпня 2012 року             м. Камінь-Каширський</w:t>
        <w:tab/>
        <w:tab/>
        <w:tab/>
        <w:tab/>
        <w:t>№ 286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професійного свята – Дня працівника ветеринарної медецин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.1.   Макарчу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Віталія Юхим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>- начальника управління ветеринарної медицини у Камінь-Каширському районі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1.2.   Коширець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Галину Зіньк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ку пунктом ветеринарної медицини с.Ворокомле в Камінь-Каширському район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1.3.   Шумік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Наталію Павл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завідувачку дільниці ветеринарної медицини с.Тоболи в Камінь-Каширському районі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58 грн.82 коп.  (п'ятдесят вісім грн. 82 коп.)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ого Почесною грамотою райдержадміністрації згідно з пунктом 1.1. цього розпорядження в розмірі 58 грн.82 коп. (п'ятдесят вісім грн. 82 коп.)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3.1. Видати вказану суму громадянину зазначеному у п.1.1. цього   розпорядже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120"/>
        <w:rPr/>
      </w:pPr>
      <w:r>
        <w:rPr>
          <w:lang w:val="uk-UA"/>
        </w:rPr>
        <w:t>Митчик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43:00Z</dcterms:created>
  <dc:creator>Admin</dc:creator>
  <dc:description/>
  <cp:keywords/>
  <dc:language>en-US</dc:language>
  <cp:lastModifiedBy>Пользователь</cp:lastModifiedBy>
  <cp:lastPrinted>2012-08-10T09:43:00Z</cp:lastPrinted>
  <dcterms:modified xsi:type="dcterms:W3CDTF">2012-08-10T05:43:00Z</dcterms:modified>
  <cp:revision>2</cp:revision>
  <dc:subject/>
  <dc:title>Про нагородження Почесною грамотою</dc:title>
</cp:coreProperties>
</file>