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9 серпня 2012 року            м. Камінь-Каширський</w:t>
        <w:tab/>
        <w:tab/>
        <w:tab/>
        <w:tab/>
        <w:t>№ 285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РОДИТИ Почесною грамотою районної державної адміністрації за сумлінну працю, високу професійну майстерність та з нагоди дня народження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ДОЛЖКА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Сергія Валері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а відділу містобудування, архітектури та житлово-комунального господарства райдержадміністрації 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райдержадміністрації (В.Г.Бортнійчук) профінансувати райдержадміністрацію в сумі 117 грн.64 коп.  (сто сімнадцять грн. 64 коп.):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  <w:lang w:val="uk-UA"/>
        </w:rPr>
        <w:t xml:space="preserve">- для преміювання нагородженого Почесною грамотою райдержадміністрації згідно з пунктом 1 цього розпорядження 117 грн.64 коп.  (сто сімнадцять грн. 64 коп.),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:</w:t>
      </w:r>
    </w:p>
    <w:p>
      <w:pPr>
        <w:pStyle w:val="TextBody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дати вказану суму громадянину  зазначеному у п.1 цього   розпорядженн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ало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5:41:00Z</dcterms:created>
  <dc:creator>Admin</dc:creator>
  <dc:description/>
  <cp:keywords/>
  <dc:language>en-US</dc:language>
  <cp:lastModifiedBy>User</cp:lastModifiedBy>
  <cp:lastPrinted>2012-08-10T09:40:00Z</cp:lastPrinted>
  <dcterms:modified xsi:type="dcterms:W3CDTF">2012-08-21T08:30:00Z</dcterms:modified>
  <cp:revision>3</cp:revision>
  <dc:subject/>
  <dc:title>Про нагородження Почесною грамотою</dc:title>
</cp:coreProperties>
</file>