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серпня 2012 року            м. Камінь- Каширський                                № 28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1 ст.22 Закону України «Про місцеві державні адміністрації», постанови Кабінету Міністрів України №866  від 24 вересня 2008 року „Питання діяльності органів опіки та піклування, пов’язаної із захистом прав дитини” та у зв’язку з кадровими змінами внести зміни до складу комісії з питань захисту прав дитини, затвердженого розпорядженням голови райдержадміністрації від 19 січня 2011 року № 11 „Про новий склад комісії з питань захисту прав дитини”: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ести до складу комісії Ляшука Олександра Анатолійовича – першого заступника начальника Камінь- Каширського райвідділу УМВС України  у Волинській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Макарчука О.А.</w:t>
      </w:r>
    </w:p>
    <w:p>
      <w:pPr>
        <w:pStyle w:val="Normal"/>
        <w:ind w:left="9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роканець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29:00Z</dcterms:created>
  <dc:creator>РДА</dc:creator>
  <dc:description/>
  <cp:keywords/>
  <dc:language>en-US</dc:language>
  <cp:lastModifiedBy>Пользователь</cp:lastModifiedBy>
  <cp:lastPrinted>2012-08-10T09:29:00Z</cp:lastPrinted>
  <dcterms:modified xsi:type="dcterms:W3CDTF">2012-08-10T05:29:00Z</dcterms:modified>
  <cp:revision>2</cp:revision>
  <dc:subject/>
  <dc:title>Про внесення змін до складу комісії з питань захисту прав дитини</dc:title>
</cp:coreProperties>
</file>