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6 серпня 2012 року              м. Камінь-Каширський</w:t>
        <w:tab/>
        <w:tab/>
        <w:tab/>
        <w:tab/>
        <w:t>№ 283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КУНИЦЬКУ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Ганну Василі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а навчально-виховного комплексу "Загально освітньої школи I-IIІ ступенів-гімназії" №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Каменя-Каширського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райдержадміністрації (В.Г.Бортнійчук) профінансувати райдержадміністрацію в сумі 267 грн.64 коп. (двісті       шістдесять сім  грн. 64 коп.)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 xml:space="preserve">- для преміювання нагородженої Почесною грамотою райдержадміністрації згідно з пунктом 1 цього розпорядження 117 грн.64 коп.  (сто сімнадцять грн. 64 коп.),  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 придбання квітів для вручення нагородженій 150 грн. 00 коп( сто п'ятдесят грн. 00 коп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: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Відділу  фінансово-господарського   забезпечення апарату  райдержадміністрації (Г. Павлючук) видати вказану суму громадянці  зазначеній у п.1 цього   розпорядженн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2. Забезпечити придбання квітів для вручення нагородженій згідно з пунктом 1 цього розпорядження.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  <w:tab/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кало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5:43:00Z</dcterms:created>
  <dc:creator>Admin</dc:creator>
  <dc:description/>
  <cp:keywords/>
  <dc:language>en-US</dc:language>
  <cp:lastModifiedBy>Пользователь</cp:lastModifiedBy>
  <cp:lastPrinted>2012-08-09T09:43:00Z</cp:lastPrinted>
  <dcterms:modified xsi:type="dcterms:W3CDTF">2012-08-09T05:43:00Z</dcterms:modified>
  <cp:revision>2</cp:revision>
  <dc:subject/>
  <dc:title>Про нагородження Почесною грамотою</dc:title>
</cp:coreProperties>
</file>