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06 серпня 2012 року             м.Камінь-Каширський</w:t>
        <w:tab/>
        <w:tab/>
        <w:tab/>
        <w:tab/>
        <w:t>№ 281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передачу гр.Гаврилюк Н.І. в натурі (на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их   ділянок   у   приватну  власність  в  розмірі  </w:t>
      </w:r>
    </w:p>
    <w:p>
      <w:pPr>
        <w:pStyle w:val="Normal"/>
        <w:rPr>
          <w:szCs w:val="20"/>
        </w:rPr>
      </w:pPr>
      <w:r>
        <w:rPr/>
        <w:t xml:space="preserve">                    </w:t>
      </w:r>
      <w:r>
        <w:rPr/>
        <w:t xml:space="preserve">земельної  частки (паю) колишнього КСП “Сошичнен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заяву  гр.Гаврилюк Ніни Іванівни,  жительки  села Сошичне Камінь-Каширського  району,  враховуючи  рішення  Сошичненської   сільської   ради    від  04.07.2012 року  №23-3/2012,  та  відповідно  до   статей 17, 118, п.12  Перехідних    положень    Земельного    кодексу    України,     статей  2, 3, 5, 9,12     Закону  України  “Про порядок  виділення  в натурі  (на  місцевості)   земельних   ділянок    власникам   земельних   часток (паїв)”,     п.7  ст.13   Закону    України “Про  місцеві 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Передати   гр.Гаврилюк Ніні  Іванівні  в натурі  (на місцевості)  земельні   ділянки  за  межами   населеного  пункту   в    розмірі   частки  (паю)    власнику   сертифіката на право на земельну частку (пай) серії  ВЛ №0118497  колишнього   КСП “Сошичненське”   у  приватну   власність  згідно  із проектом землеустрою   щодо  організації території земельних  часток (паїв).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m7</dc:creator>
  <dc:description/>
  <cp:keywords/>
  <dc:language>en-US</dc:language>
  <cp:lastModifiedBy>Пользователь</cp:lastModifiedBy>
  <cp:lastPrinted>2012-08-07T11:01:00Z</cp:lastPrinted>
  <dcterms:modified xsi:type="dcterms:W3CDTF">2012-08-07T07:02:00Z</dcterms:modified>
  <cp:revision>2</cp:revision>
  <dc:subject/>
  <dc:title>Про передачу гр.Гаврилюк Н.І. в натурі ( на місцевості ) земельних ділянок у приватну власність в розмірі земельної частки ( паю ) колишньогоКСП " Сошичненське "</dc:title>
</cp:coreProperties>
</file>