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3 серпня 2012 року           м. Камінь-Каширський                                  № 27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затвердження складу  постійно  діючої  комісі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итань поводження  з  безхазяйними  відходами</w:t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п. 9 ст. 39 Закону України «Про місцеві державні адміністрації» та у зв’язку із кадровими змінами: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скла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ійно  діючої  комісії  з  питань поводження  з  безхазяйними  відходами згідно з додатком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Визнати таким, що втратив чинність, п. 1 розпорядження голови районної державної адміністрації від 18 червня 2008 року  № 212 «</w:t>
      </w:r>
      <w:r>
        <w:rPr>
          <w:szCs w:val="28"/>
        </w:rPr>
        <w:t>Про  затвердження нового складу  постійно  діючої  комісії  з  питань поводження  з  безхазяйними  відходами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онець 2306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3.08.2012 р. № 279    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 діючої  комісії  </w:t>
      </w:r>
    </w:p>
    <w:p>
      <w:pPr>
        <w:pStyle w:val="Heading"/>
        <w:rPr>
          <w:szCs w:val="28"/>
        </w:rPr>
      </w:pPr>
      <w:r>
        <w:rPr>
          <w:szCs w:val="28"/>
        </w:rPr>
        <w:t>з  питань поводження  з  безхазяйними  відходами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Голова комісії: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ндрій Василь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 голови  райдержадміністрації 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мбік Анатолій Іван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иробничого управління житлово-комунального господарства (за згодою) 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рошук  Олександр Анатолійович 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юридичної роботи та взаємодії з правоохоронними   органами апарату райдержадміністрації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 Вас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перативного  екологічного  міжрайонного  контролю Державної екологічної інспекції у Волинській області  ( 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Дмитро Олександрови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 з питань надзвичайних  ситуацій 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прунюк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ук Олександр Анатолійович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 заступник  начальника  райвідділу  УМВС України  у  Волинській  області - начальник  кримінальної  мілі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 Світлана Петрівна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управління Держкомзему у Камінь-Каширському  район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Таїсія Олександрівна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головного державного санітарного  лікаря районної санепідемстанції  (за 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керівника апара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о-кадрової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оти апарату райдержадміністрації</w:t>
      </w:r>
      <w:r>
        <w:rPr>
          <w:color w:val="FF0000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С. Митч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4786" w:hanging="0"/>
      <w:jc w:val="both"/>
    </w:pPr>
    <w:rPr>
      <w:color w:val="000000"/>
      <w:spacing w:val="-5"/>
      <w:sz w:val="25"/>
      <w:szCs w:val="25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09:00Z</dcterms:created>
  <dc:creator>саша</dc:creator>
  <dc:description/>
  <cp:keywords/>
  <dc:language>en-US</dc:language>
  <cp:lastModifiedBy>Пользователь</cp:lastModifiedBy>
  <cp:lastPrinted>2008-06-25T14:55:00Z</cp:lastPrinted>
  <dcterms:modified xsi:type="dcterms:W3CDTF">2012-08-09T09:43:00Z</dcterms:modified>
  <cp:revision>25</cp:revision>
  <dc:subject/>
  <dc:title>Про затвердження складу постійно діючої комісії з питань поводження з безхазяйними відходами</dc:title>
</cp:coreProperties>
</file>