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2  серпня  2012 року               м. Камінь-Каширський                                 № </w:t>
        <w:softHyphen/>
        <w:softHyphen/>
        <w:softHyphen/>
        <w:softHyphen/>
        <w:t xml:space="preserve"> 27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відзначення  в районі 21-ї річниці незалежності Україн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 статей 2, 6, 23, 31, 39 Закону України “Про місцеві державні адміністрації”, Указу Президента України від 19 червня 2012 року    № 402/2012 “Про відзначення 21-ї річниці незалежності України”, плану організації виконання цього Указу, схваленого на засіданні Кабінету Міністрів України 25 червня 2012 року (протокол № 47), розпорядження голови облдержадміністрації від 24 липня 2012 року № 297 “ Про відзначення  в області 21-ї річниці незалежності України”, з метою належної підготовки і відзначення  в районі 21-ї річниці незалежності України, консолідації суспільства навколо ідеї державності, виховання у громадян патріотизму та гордості за свій народ 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організаційний комітет з підготовки та відзначення в районі 21-ї річниці незалежності України у складі згідно з додатком.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план заходів з підготовки та відзначення в районі 21-ї річниці незалежності України (далі – план заходів), що додається.  </w:t>
      </w:r>
    </w:p>
    <w:p>
      <w:pPr>
        <w:pStyle w:val="2"/>
        <w:ind w:firstLine="720"/>
        <w:rPr/>
      </w:pPr>
      <w:r>
        <w:rPr>
          <w:szCs w:val="28"/>
        </w:rPr>
        <w:t xml:space="preserve">3. ЗОБОВ’ЯЗУЮ:  </w:t>
      </w:r>
    </w:p>
    <w:p>
      <w:pPr>
        <w:pStyle w:val="2"/>
        <w:ind w:firstLine="720"/>
        <w:rPr/>
      </w:pPr>
      <w:r>
        <w:rPr>
          <w:szCs w:val="28"/>
        </w:rPr>
        <w:t xml:space="preserve">1) структурні підрозділи районної державної адміністрації, рекомендувати територіальним органам міністерств, інших центральних органів виконавчої влади, районним установам, організаціям: </w:t>
      </w:r>
    </w:p>
    <w:p>
      <w:pPr>
        <w:pStyle w:val="2"/>
        <w:ind w:firstLine="720"/>
        <w:rPr/>
      </w:pPr>
      <w:r>
        <w:rPr>
          <w:szCs w:val="28"/>
        </w:rPr>
        <w:t xml:space="preserve">- забезпечити виконання плану заходів, затвердженого цим розпорядженням, у межах бюджетних коштів та за рахунок коштів інших джерел;  </w:t>
      </w:r>
    </w:p>
    <w:p>
      <w:pPr>
        <w:pStyle w:val="2"/>
        <w:ind w:firstLine="720"/>
        <w:rPr/>
      </w:pPr>
      <w:r>
        <w:rPr>
          <w:szCs w:val="28"/>
        </w:rPr>
        <w:t xml:space="preserve">-  про виконання плану заходів до 28 серпня 2012 року інформувати відділ з питань внутрішньої політики, зв’язків з громадськістю та засобами масової інформації апарату райдержадміністрації.  </w:t>
      </w:r>
    </w:p>
    <w:p>
      <w:pPr>
        <w:pStyle w:val="2"/>
        <w:ind w:firstLine="720"/>
        <w:rPr/>
      </w:pPr>
      <w:r>
        <w:rPr>
          <w:szCs w:val="28"/>
        </w:rPr>
        <w:t xml:space="preserve">4. Відділ з питань внутрішньої політики, зв’язків з громадськістю та засобами масової інформації апарату райдержадміністрації до 30 серпня 2012 року подати узагальнену інформацію про виконання плану заходів головному управлінню з питань внутрішньої політики та зв’язків з громадськістю облдержадміністрації. </w:t>
      </w:r>
    </w:p>
    <w:p>
      <w:pPr>
        <w:pStyle w:val="2"/>
        <w:tabs>
          <w:tab w:val="clear" w:pos="708"/>
          <w:tab w:val="left" w:pos="0" w:leader="none"/>
        </w:tabs>
        <w:ind w:firstLine="720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Контроль за виконанням цього розпорядження покласти на першого заступника голови райдержадміністрації А.Михалика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020" w:leader="none"/>
        </w:tabs>
        <w:jc w:val="left"/>
        <w:rPr/>
      </w:pPr>
      <w:r>
        <w:rPr>
          <w:szCs w:val="28"/>
        </w:rPr>
        <w:t xml:space="preserve">Голова                                                                                       </w:t>
      </w:r>
      <w:r>
        <w:rPr>
          <w:b/>
          <w:szCs w:val="28"/>
        </w:rPr>
        <w:t>І.ВОВК</w:t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Боднарюк 23813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2"/>
        <w:ind w:left="567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ної державно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 02 серпня 2012року № 277</w:t>
      </w:r>
    </w:p>
    <w:p>
      <w:pPr>
        <w:pStyle w:val="Heading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567" w:hanging="0"/>
        <w:jc w:val="center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і 21-ї річниці незалежності Україн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359"/>
        <w:gridCol w:w="5712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голови організаційного комітету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Васильович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ший заступник голови районної державної 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ДМИТРУК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ергій Олександро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руючий справами районної рад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згодою)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співголів організаційного комітет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НАРЮ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дамівна</w:t>
            </w:r>
          </w:p>
        </w:tc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відділу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9571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організаційного комітету: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ОНДАР                                  -  міський  голова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Іванович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ТНІЙЧУК                         -   начальник фінансового управління       </w:t>
      </w:r>
    </w:p>
    <w:p>
      <w:pPr>
        <w:pStyle w:val="Normal"/>
        <w:tabs>
          <w:tab w:val="clear" w:pos="708"/>
          <w:tab w:val="left" w:pos="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ерій Герасимович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ИК                                  -   директор ДПТНЗ ”Камінь – Каширське ВПУ“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Михайлович                 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АЩУК                                  -   керівник апарату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га Петрівна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ТУСІК                             -   редактор районного проводов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ітлана  Володимирівна          радіомовлення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ИДЮК                             -   начальник управління праці, соціальних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 Максимович                  питань  та у справах захисту населення від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4320" w:leader="none"/>
          <w:tab w:val="left" w:pos="4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4320" w:leader="none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4320" w:leader="none"/>
          <w:tab w:val="left" w:pos="4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лідків Чорнобильської катастроф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ПІК                                   -   начальник районного управління юсти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ксій Борисович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РЕЦ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Проко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Ради старійшин при голові районної державної адміністрації (за згодою)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ДИК                                 -   начальник відділу у справах сім’ї, молоді та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ксандр Григорович               спорту   райдержадміністрації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ИЦЬКА                            -   голова громадської ради при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лина Василівна                        райдержадміністрації  ( за згодою )              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ЕЦ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рина Йосип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економіки та розвитку інфраструктури райдержадміністрації 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Ь                                       -   начальник відділу освіти і наук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ктор Іванович      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Ь                                       -   директор районного історико - краєзнавчого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алія Олександрівна               музею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ЯГАЙЛО                          -   головний лікар центральної районно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мила Адамівна                    лікарні (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ОРЧУК                             -   начальник відділу культури і туризм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Євгенія Кіндратівна                   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ТНИК                                  -   голова районної ради ветеранів війни і праці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етро Іванович                           ( за згодою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ФИМЧУК                         -   редактор районної газети „ Полісся”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 Сидорович                      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Х                                          -   начальник районного відділу управління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ентин Іванович                      Міністерства внутрішніх справ України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 Волинській області  ( за згодою )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керівника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                                                                С.Митчик 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держадміністрації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02 серня 2012 року                                 № 27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підготовки та відзначення в районі 21-ї річниці незалежності Україн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Проведення в районному будинку культури урочистих зборів та святкового концерту  з нагоди 21-ї річниці незалежності України за участю представників органів виконавчої влади, місцевого самоврядування, духовенства, політичних партій та громадських організацій, громадськості районного центру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и з питань внутрішньої політики,  зв’язків з громадськістю та засобами масової інформації апарату райдержадміністрації,  культури і туризм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3 серпня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роведення у всіх населених пунктах району урочистостей з нагоди 21-ї річниці незалежності України. Під час підготовки та проведення - активне пропагування державної символіки України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айдержадміністрації, виконкоми  міської та сільських  р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4 серпня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Організація урочистого покладання квітів до Обелісків Слави та Пам’ятного знака борцям за волю і незалежність Україн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питань внутрішньої політики, 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2 - 24 серпня 2012 року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 xml:space="preserve">4. Забезпечення святкового оформлення населених пунктів району, адміністративного будинку, приміщень державних установ, організацій, при цьому звернення особливої уваги на широке використання державних символів, зокрема Державного Прапора Україн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иконкоми  міської та сільських р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2 - 24 серпня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5. Організація урочистого підняття Державного Прапора України за участю керівників органів виконавчої влади та місцевого самоврядування, проведення тематичних заходів, спрямованих на популяризацію державних символів Україн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питань внутрішньої політики,  зв’язків з громадськістю та засобами масової інформації апарату райдержадміністрації,  виконкоми міської та сільських р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3 серпня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6. Забезпечення участі делегації від району в урочистих заходах, що відбудуться у м. Луцьку з нагоди 21-ї річниці незалежності України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76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з питань внутрішньої політики, 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 серпня 2012 рок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7. Сприяння громадським організаціям у проведенні ними тематичних заходів, присвячених 21-й річниці незалежності України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питань внутрішньої політики, 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8. Організація зустрічі керівників органів виконавчої влади та місцевого самоврядування з активними учасниками становлення державності на Волині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питань внутрішньої політики, 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9. Забезпечення упорядкування об’єктів культурної спадщини, пам’ятників та місць поховань борців за незалежність України, пам’ятників воїнам, полеглим у боях за її свободу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и містобудування, архітектури та житлово-комунального господарства,  культури і туризму райдержадміністрації, виконкоми  міської та сільських ра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рпень 2012 року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0. Проведення тематичного єдиного дня інформування населенн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ідділ з питань внутрішньої політики,  зв’язків з громадськістю та засобами масової інформації апарату райдержадміністрації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9 серпня 2012 року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1. Організація у закладах культури проведення тематичних просвітницьких заходів,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культури і туризм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2. Організація у бібліотеках книжкових виставок, тематичних полиць, у  районному історико - краєзнавчому музеї  експозицій, що висвітлюють історію державних символів України, українського державотворенн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культури і туризм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3. У рамках виконання заходів Регіональної цільової програми соціального захисту населення області на 2012 – 2014 роки надання матеріальної допомоги громадянам, які досягли столітнього віку, ветеранам ОУН-УПА. Відвідання та привітання їх за місцем проживання, у разі необхідності – надання допомоги у вирішенні їх житлово-побутових проблем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1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>управління праці, соціальних питань та у справах захисту населення від наслідків Чорнобильської катастрофи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 24 серпня 2012 року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4. Під час літніх канікул у місцях відпочинку дітей та молоді організація й проведення просвітницьких тематичних заходів, присвячених 21-й річниці незалежності Україн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освіти і науки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5. Організація у населених пунктах району спортивних свят, легкоатлетичних естафет, змагань з футболу, інших видів спорту, присвячених 21-й річниці незалежності Україн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и у справах сім’ї, молоді та спорту, освіти і науки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6. Порушення перед релігійними організаціями клопотання щодо проведення молебнів за Україну і Український народ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з питань внутрішньої політики, 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4 серпня 2012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7. Забезпечення висвітлення у засобах масової інформації заходів щодо відзначення в районі Дня Державного Прапора України та 21-ї річниці незалежності України. Організація циклів тематичних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діл з питань внутрішньої політики,  зв’язків з громадськістю та засобами масової інформації апарату райдержадміністрації, редакції районної газети “Полісся” та проводового радіомовлен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серпень 2012 року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8. У місцях проведення масових святкових заходів забезпечення охорони громадського порядку, дотримання вимог з безпеки дорожнього руху, медичного супроводу та належного санітарно-епідемічного стану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йонний відділ управління Міністерства внутрішніх справ України в області, центральна районна лікарня, районна санітарно-епідеміологічна станці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22 - 24 серпня 2012 року 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sz w:val="24"/>
          <w:szCs w:val="24"/>
        </w:rPr>
      </w:pPr>
      <w:r>
        <w:rPr>
          <w:rFonts w:eastAsia="Antiqua;Arial Narrow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Знак Знак7"/>
    <w:basedOn w:val="Style9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9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1:15:00Z</dcterms:created>
  <dc:creator>Пользователь</dc:creator>
  <dc:description/>
  <cp:keywords/>
  <dc:language>en-US</dc:language>
  <cp:lastModifiedBy>Пользователь</cp:lastModifiedBy>
  <cp:lastPrinted>2012-08-03T15:13:00Z</cp:lastPrinted>
  <dcterms:modified xsi:type="dcterms:W3CDTF">2012-08-03T11:15:00Z</dcterms:modified>
  <cp:revision>2</cp:revision>
  <dc:subject/>
  <dc:title>Про відзначення 21-ї річниці незалежності України</dc:title>
</cp:coreProperties>
</file>