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en-US"/>
        </w:rPr>
        <w:t xml:space="preserve">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 xml:space="preserve">31 липня 2012                  </w:t>
      </w:r>
      <w:r>
        <w:rPr>
          <w:lang w:val="ru-RU"/>
        </w:rPr>
        <w:t xml:space="preserve">  </w:t>
      </w:r>
      <w:r>
        <w:rPr>
          <w:lang w:val="en-US"/>
        </w:rPr>
        <w:t xml:space="preserve">   </w:t>
      </w:r>
      <w:r>
        <w:rPr>
          <w:lang w:val="ru-RU"/>
        </w:rPr>
        <w:t xml:space="preserve">    м.Камінь-Каширський</w:t>
      </w:r>
      <w:r>
        <w:rPr/>
        <w:t xml:space="preserve">                             </w:t>
      </w:r>
      <w:r>
        <w:rPr>
          <w:lang w:val="ru-RU"/>
        </w:rPr>
        <w:t xml:space="preserve"> </w:t>
      </w:r>
      <w:r>
        <w:rPr/>
        <w:t>№ 276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ab/>
        <w:t>Про надання одноразової грошової допомог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ідповідно до п.1.ст.23 Закону України „Про місцеві державні адміністрації", розглянувши протокольне рішення комісії з питань надання всіх видів соціальних допомог малозабезпеченим сім‘ям від 18.07. 2012 року №27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дати  одноразову  грошову допомогу жителям району  у зв'язку з 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тяжким матеріальним становищем у таких розмірах: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804"/>
        <w:gridCol w:w="3258"/>
        <w:gridCol w:w="1973"/>
      </w:tblGrid>
      <w:tr>
        <w:trPr>
          <w:trHeight w:val="9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'я, по батькові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проживанн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матеріальної допомоги (гри.)</w:t>
            </w:r>
          </w:p>
        </w:tc>
      </w:tr>
      <w:tr>
        <w:trPr>
          <w:trHeight w:val="4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єць Марія Борисів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іщан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ліщук Марія Ульянів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Гута  Боровенськ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асюк Ніна Миронів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ута Боровенськ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цкевич Людмила Іванів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-Каширський вул.Воля 8\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ль Галина Іванів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іщан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куль Ганна Олександрів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іщан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атюк Надія Володимирів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Рудка Червинськ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убок Іван Іванович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Дубровиц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ч Петро Гаврилович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-Каширський вул.Ватутіна 5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их Валентина Антонів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-Каширський вул.Садова  9\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 Іван Іванович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Добр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ей 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чеслав Павлович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ідцир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аліцький Володимир Іванович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ута Камінськ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інчук Надія Іванів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Добр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лінчук Валентина Карпів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арпилівк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юк Майя Іванів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Камінь-Каширський вул.Степана Бойка 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аш Анатолій Іванович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идерт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цик Ніна Василів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Раків Ліс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цик Іван Васильович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аринк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ловей Лілія Олександрів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- Каширський вул.Котовського 3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нюк Єдуард Андрійович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-Каширський вул. Ковельська 20а\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овець Тамара Іванів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Залісс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щик Васса Семенів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ідрічч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ацька Поліна Йосипів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арпилівк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асюк Володимр Карпович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арас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менко  Алла Василів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-Каширський вул. Мазепи 4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ук Надія Олексіїв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Черч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цик Віктор Миколайович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ові Червищ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 Адам Васильович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Котуш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сюк Віктор Володимирович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ичин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шик Ігор Якович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Раків Ліс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юк Людмила Миколаїв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Добр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ійчук  Іван Андрійович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отуш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есько Леонід Іванович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-Каширський  вул.Олексіївка 1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оянець Лідія Іванів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ідборочч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умов Йосип Іванович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-Каширськ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чук Нестер Євдокимович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ошичн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ьомах Алла Миайлів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Раків-Ліс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юра Катерина Іванів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-Каширськ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винюк Оксана Іванів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ошичн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ітюх Галина Миколаїв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Черч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метюк Тамара Петрів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олиц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ипорук Віра Гаврилів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-Каширський вул.Фестивальна 3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Ющик Руслана 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чеславів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Раків-Ліс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Віра Миколаїв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Камінь-Каширськиий вул.Чкалова11\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ентьєва  Віра Андріїв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арас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чик Оксана Калеників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аринк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овик Луперія Степанів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-Каширський вул.Польова 18\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ч Валентина Степанів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іщан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ц Валентина Миколаїв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Підцир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енко Микола Борисович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-Каширський вул.Ватутіна 9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юк Наталія Миколаївна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-Каширськиий вул.Ковельська 41\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уба Лідія Карпів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-Каширський вул.Кузнецова 4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хтей Галина Лукашів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Раків -Ліс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укіна Валентина Іванів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Підцир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юк Сергій Адамович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Раків-Ліс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 Микола Іванович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Оленен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аль Тетяна Платонів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-Каширський вул.Шевченка 45\1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личко Надія Де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нів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Фаринк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ік Євген Степанович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Раків-Ліс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 Леонід Федорович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Раків-Ліс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юк Феодосій Адамович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-Каширський вул. Л.Толстого 2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дік Тетяна Володимирів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-Каширський пров. Комарова 2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сак Андрій Петрович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Осівці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ік Іван Йосипович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Раків-Ліс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ук Іван Юхимович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Залісс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 Марія Павлів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ельники -Мостищ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ініч Ганна Степанів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ельники-Мостищ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кач Олена Панасів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раснилівк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лим Любов Іванів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амінь-Каширський вул.Суворова 13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ук Зінаїда Олександрів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-Каширський вул.Шевченка 59\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ріянчик Галина Василів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остищ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одчик Єфросинія Іванів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уйн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ук Галина Степанів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Камінь-Каширський вул 1Травня 4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лімонов Сергій Іванович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Добр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чик Лідія Петрів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Раків-Ліс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ута Петро  Філатович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ичин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ч Людмила Василів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ові Червищ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а Василь Іванович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Камінь-Каширський вул. Івана Франка 13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1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нюк Марія Петрів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Теклин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 Василь Іванович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Раків Ліс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мак Надія Петрів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идерт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пількіна Людмила Петрів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идерт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ук Любов Іванів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идерт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пшелей Ольга Йосипів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ичин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ун Галина Матвіїв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літицьк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18750</w: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</w:rPr>
              <w:t>,00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інансовому управлінню райдержадміністрації (Бортнійчук В.Г.) профінансувати управління праці, соціальних питань та у справах захисту населення від наслідків Чорнобильської катастрофи Камінь-Каширської райдержадміністрації в сумі 18750,00 грн. (Вісімнадцять тисяч сімсот п‘ятдесят гривень 00 коп.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45"/>
      </w:tblGrid>
      <w:tr>
        <w:trPr/>
        <w:tc>
          <w:tcPr>
            <w:tcW w:w="622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 xml:space="preserve"> </w:t>
            </w:r>
            <w:r>
              <w:rPr>
                <w:spacing w:val="8"/>
                <w:sz w:val="28"/>
              </w:rPr>
              <w:t>Голова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b/>
                <w:spacing w:val="8"/>
                <w:sz w:val="28"/>
              </w:rPr>
              <w:t>І.ВОВК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Леонець 2 34 81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</w:tc>
      </w:tr>
    </w:tbl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  <w:t xml:space="preserve">                                                                               </w:t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8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0:50:00Z</dcterms:created>
  <dc:creator>Пользователь</dc:creator>
  <dc:description/>
  <cp:keywords/>
  <dc:language>en-US</dc:language>
  <cp:lastModifiedBy>Пользователь</cp:lastModifiedBy>
  <cp:lastPrinted>2012-08-08T14:48:00Z</cp:lastPrinted>
  <dcterms:modified xsi:type="dcterms:W3CDTF">2012-08-08T10:50:00Z</dcterms:modified>
  <cp:revision>2</cp:revision>
  <dc:subject/>
  <dc:title>Про надання одноразовох грошової допомоги</dc:title>
</cp:coreProperties>
</file>