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31 липня 2012 року              м.Камінь-Каширський</w:t>
        <w:tab/>
        <w:t xml:space="preserve">                                № 27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ласність  власникам  земельних  часток (паїв)  колишньої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агрофірми  „Ни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ї  агрофірми „Нива”,  враховуючи рішення  Верхівської сільської ради  від  07.06.2012  №18/4,   від  11.07.2012  №19/3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частку (пай)  колишньої  агрофірми „Нива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  Управлінню  Держкомзему    у    Камінь-Каширському   районі 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у натурі (на місцевості)  та  складання   державного   акта   на  право  власності  на  земельні  ділянки  на   підставі  відповідного 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  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айонної  державної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31 липня 2012року  № 2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колишньої  агрофірми   „Нива”,  яким  передаються в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а  межами  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216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влючик  Леонід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071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влючик  Іван  Сават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071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рніяшик  Феді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орніяшик  Марія  Юх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влючик  Наталія  Ант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дрок  Василь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071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Верх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51:00Z</dcterms:created>
  <dc:creator>m7</dc:creator>
  <dc:description/>
  <cp:keywords/>
  <dc:language>en-US</dc:language>
  <cp:lastModifiedBy>Пользователь</cp:lastModifiedBy>
  <cp:lastPrinted>2012-08-07T10:49:00Z</cp:lastPrinted>
  <dcterms:modified xsi:type="dcterms:W3CDTF">2012-08-07T06:51:00Z</dcterms:modified>
  <cp:revision>2</cp:revision>
  <dc:subject/>
  <dc:title>Про передачу в натурі ( на місцевості ) земельних ділянок у власність власникам земельних часток ( паїв ) колишньої агрофірми " Нива "</dc:title>
</cp:coreProperties>
</file>