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1 липня 2012 року               м. Камінь-Каширський</w:t>
        <w:tab/>
        <w:tab/>
        <w:tab/>
        <w:tab/>
        <w:t>№ 27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Світлану Петр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а управління Держкомзему у Камінь-Каширському район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ЧИХ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Валентина Іван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Камінь-Каширського районного відділу управління Міністерства внутрішніх справ у Волинській област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485 грн. 28 коп. (чотириста вісімдесят п'ять грн. 28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их Почесною грамотою райдержадміністрації згідно з пунктом 1 цього розпорядження 235 грн. 28 коп. (двісті тридцять п'ять грн. 28 коп.) у розмірі 117 грн.64 коп. кожному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им 250 грн. 00 коп( двісті п'ятдесят грн. 00 коп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ідділу  фінансово-господарського   забезпечення апарату  райдержадміністрації (Г. Павлючук) видати вказану суму громадянам зазначеним у п.1 цього   розпорядженн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2. Забезпечити придбання квітів для вручення нагородженому згідно з пунктом 1 цього розпорядження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/>
      </w:pPr>
      <w:r>
        <w:rPr>
          <w:lang w:val="uk-UA"/>
        </w:rPr>
        <w:t>Митчи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22:00Z</dcterms:created>
  <dc:creator>Admin</dc:creator>
  <dc:description/>
  <cp:keywords/>
  <dc:language>en-US</dc:language>
  <cp:lastModifiedBy>Пользователь</cp:lastModifiedBy>
  <cp:lastPrinted>2012-08-01T10:22:00Z</cp:lastPrinted>
  <dcterms:modified xsi:type="dcterms:W3CDTF">2012-08-01T06:22:00Z</dcterms:modified>
  <cp:revision>2</cp:revision>
  <dc:subject/>
  <dc:title>Про нагородження Почесною грамотою</dc:title>
</cp:coreProperties>
</file>