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6 липня 2012 року             м. Камінь-Каширський                                    № 271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t xml:space="preserve">  </w:t>
      </w:r>
      <w:r>
        <w:rPr/>
        <w:tab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грами економічного і соціального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на 2012 рік за підсумками першого півріччя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діяльність органів виконавчої влади та органів місцевого самоврядування регіону спрямовувалася на забезпечення виконання завдань Програми економічного і соціального розвитку району на 2012 рік, затвердженої рішенням районної ради від 16.03. </w:t>
      </w:r>
      <w:r>
        <w:rPr>
          <w:sz w:val="28"/>
          <w:szCs w:val="28"/>
        </w:rPr>
        <w:t>2012 року №16/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реалізацію Національного плану дій на 2012 рік щодо упровадження Програми економічних реформ на 2010 – 2014 роки "Заможне суспільство, конкурентоспроможна економіка, ефективна держава", інших нормативно-правових ак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І півріччя 2012 року завдання по  надходженню до загального фонду місцевих бюдже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ласних доходах району  виконано на 103,9 % або  на 113,5 тис. грн. більше.</w:t>
      </w:r>
    </w:p>
    <w:p>
      <w:pPr>
        <w:pStyle w:val="21"/>
        <w:tabs>
          <w:tab w:val="clear" w:pos="708"/>
          <w:tab w:val="left" w:pos="700" w:leader="none"/>
        </w:tabs>
        <w:spacing w:lineRule="atLeast" w:line="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йоні відсутня заборгованість по заробітній платі на економічно активних підприємств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січень – березень 2012 року за статистичними даними фінансовий результат від звичайної діяльності суб’єктів господарювання району (без врахування СВК) склав 596,0 тис. грн. прибутку. 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За січень – червень 2012 року підприємствами району реалізовано промислової продукції на 8,6 млн.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мітилась тенденція по нарощуванню поголів’я великої рогатої худоб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ільні та новостворені робочі місця працевлаштовано 200 незайнятих громадя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 з позитивними результатами в економіці району є ряд недоліків, що уповільнюють темпи економічного зростання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 зв’язку з важким фінансовим станом в поточному році підприємство райспоживспілки „Кооператор” не здійснювало виробничої діяльності. </w:t>
      </w:r>
    </w:p>
    <w:p>
      <w:pPr>
        <w:pStyle w:val="21"/>
        <w:tabs>
          <w:tab w:val="clear" w:pos="708"/>
          <w:tab w:val="left" w:pos="2340" w:leader="none"/>
        </w:tabs>
        <w:spacing w:lineRule="atLeast" w:line="0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дньомісячний оборот загального продажу товарів в розрахунку на одного жителя становить 417 грн., що є 14 показником в області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п.3 ст.2, п.2 ст.13, п. п. 1,2 ст. 17 Закону України „Про місцеві державні адміністрації ”, з метою забезпечення співпраці з територіальними органами міністерств та інших центральних органів виконавчої   влади, органами    місцевого самоврядування, усунення допущених недоліків, продовження стабілізаційних процесів у галузях економіки та сферах діяльності району, враховуючи рішення колегії райдержадміністрації від  25.07.2012 року № 6/1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1. Структурні підрозділи райдержадміністрації, рекомендувати виконкомам міської та сільських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безпечити при підготовці проектів регуляторних актів безумовне дотримання вимог Закону України «Про засади державної регуляторної політики у сфері господарської діяльності» та здійснювати перегляд регуляторних актів з метою приведення їх у відповідність принципам державної регуляторної політики;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  <w:lang w:val="uk-UA"/>
        </w:rPr>
        <w:t>спільно з контролюючими та правоохоронними органами  продовжити реалізацію заходів, спрямованих на легалізацію заробітної плати та зайнятості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. Управління агропромислового розвитку райдержадміністрації (Г.Супрунюк) в установленому законодавством порядку:</w:t>
      </w:r>
    </w:p>
    <w:p>
      <w:pPr>
        <w:pStyle w:val="Normal"/>
        <w:tabs>
          <w:tab w:val="clear" w:pos="708"/>
          <w:tab w:val="left" w:pos="-162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1)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робочі зустрічі з керівниками агроформувань, на яких розглянути шляхи підвищення рівня заробітної плати та недопущення її виплати нижче законодавчо встановленого мініму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провести роз’яснювальну роботу серед особистих селянських господарств та визначити ініціативні групи в районі для створення кооперативів із заготівлі молока, овочевої продукції і картопл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жити вичерпних заходів щодо виконання Постанови Кабінету Міністрів України від 23 квітня 2012 року № 342 в частині формування реєстрів на дотацію власникам тварин та відшкодування вартості доїльних апаратів власникам особистих селянських господарств, які мають три і більше коров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нтролювати надходження коштів дотації на рахунки фізичних осіб за утримання молодняку великої рогатої худоб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остійно проводити інформаційно-роз’яснювальну роботу серед населення щодо державної підтримки особистих селянських господарст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безпечити контроль за формуванням регіонального запасу продовольчого зерна на 2012-2013 маркетинговий період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активізувати роботу щодо проведення ярмаркових заходів з реалізації сільськогосподарської продукції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ідділ освіти і науки райдержадміністрації ( В. Пась)  в установленому законодавством порядку забезпечити належну підготовку установ та закладів освіти до нового навчального року та безперебійну роботу навчальних закладів під час опалювального сез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Державного адміністратора (Н. Яцук) 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ершити в повному обсязі розробку регламентів (інформаційних карток) та розмістити їх на стенді дозвільного центра та на офіційному веб-сайті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звільні органи вжити вичерпних заходів щодо впровадження системи електронного документообігу та автоматизованого обміну даними між державним адміністратором дозвільного центру та дозвільними орган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 економіки та розвитку інфраструктури райдержадміністрації       ( К. Монець ) забезпечити розробку у 2012 році районної Програми підтримки малого підприємництва на 2013-2014 р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7. Фінансове управління райдержадміністрації (В. Бортнійчук) передбачати у проектах районного бюджету на відповідний бюджетний рік видатки для  реалізації Програми підтримки малого підприємництва на 2013-2014 роки в районі. 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8. Відділ культури і туризму райдержадміністрації ( Є. Сидорчук) спільно з сільськими радами забезпечити навчання бібліотечних працівників, що будуть працювати в центрах доступу до мережі Інтернет програми “Бібліоміст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екомендувати виконкомам міської та сільських рад забезпечити оснащення зовнішнім освітленням населених пунктів відповідно до річних намір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0. Контроль за виконанням цього розпорядження покласти на першого заступника та заступника голови район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08:00Z</dcterms:created>
  <dc:creator>UserXP</dc:creator>
  <dc:description/>
  <cp:keywords/>
  <dc:language>en-US</dc:language>
  <cp:lastModifiedBy>User</cp:lastModifiedBy>
  <dcterms:modified xsi:type="dcterms:W3CDTF">2012-08-01T10:35:00Z</dcterms:modified>
  <cp:revision>3</cp:revision>
  <dc:subject/>
  <dc:title>Про хід виконання Прорами економічного і соціального розвитку району на 2012 рік за підсумками першого півріччя</dc:title>
</cp:coreProperties>
</file>