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6 січня 2012 року              м. Камінь-Каширський</w:t>
        <w:tab/>
        <w:tab/>
        <w:tab/>
        <w:tab/>
        <w:t xml:space="preserve">   № 2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2" w:after="240"/>
        <w:jc w:val="center"/>
        <w:rPr/>
      </w:pPr>
      <w:r>
        <w:rPr>
          <w:sz w:val="28"/>
          <w:szCs w:val="28"/>
        </w:rPr>
        <w:t>Про організацію  проведення літнього оздоровлення</w:t>
        <w:br/>
        <w:t xml:space="preserve">і відпочинку  людей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012 році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статей 2, 6, 16, 22, 31 Закону України "Про місцеві державні адміністрації" на виконання розпорядження голови обласної державної адміністраці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15.12.2011р. №523 «Про організацію проведення літнього оздоровлення і відпочинку людей на території області у 2012 році» та з метою забезпечення повноцінного літнього оздоровлення й відпочинку людей на території району у 2012 році, підвищення ефективності і культури відпочинк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організації проведення літнього оздоровлення і відпочинку людей на території району в 2012 році (далі – План заходів)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Відділам  з питань надзвичайних ситуацій (Д. Кузьмич), освіти і науки (В. Пась), у справах сім’ї, молоді та спорту (О. Кривдик) районної державної адміністрації, районній санітарно-епідеміологічній станції (В. Заїка), РВ  УМВС України у Волинській області (О.Макарчук), РВ УМНС України в Волинській області (В. Багнюк), центральній районній лікарні (Л. Потягайло) забезпечити виконання  Плану заході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 голови райдержадміністрації  А. Михалика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І. ВОВК                                                                                                       Арендарчук  2 37 61</w:t>
        <w:tab/>
        <w:tab/>
        <w:tab/>
        <w:tab/>
        <w:tab/>
        <w:t xml:space="preserve">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color w:val="000000"/>
          <w:spacing w:val="-4"/>
          <w:sz w:val="28"/>
          <w:szCs w:val="29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pacing w:val="-7"/>
          <w:sz w:val="28"/>
          <w:szCs w:val="29"/>
          <w:lang w:val="uk-UA"/>
        </w:rPr>
        <w:t>ЗАТВЕРДЖЕНО</w:t>
        <w:br/>
        <w:t>р</w:t>
      </w:r>
      <w:r>
        <w:rPr>
          <w:color w:val="000000"/>
          <w:spacing w:val="-4"/>
          <w:sz w:val="28"/>
          <w:szCs w:val="29"/>
          <w:lang w:val="uk-UA"/>
        </w:rPr>
        <w:t>озпорядження голови</w:t>
      </w:r>
    </w:p>
    <w:p>
      <w:pPr>
        <w:pStyle w:val="Normal"/>
        <w:ind w:left="5400" w:hanging="0"/>
        <w:jc w:val="both"/>
        <w:rPr/>
      </w:pPr>
      <w:r>
        <w:rPr>
          <w:color w:val="000000"/>
          <w:spacing w:val="-3"/>
          <w:sz w:val="28"/>
          <w:szCs w:val="29"/>
          <w:lang w:val="uk-UA"/>
        </w:rPr>
        <w:t>районної державної адміністрації</w:t>
      </w:r>
    </w:p>
    <w:p>
      <w:pPr>
        <w:pStyle w:val="Normal"/>
        <w:ind w:left="5400" w:hanging="0"/>
        <w:jc w:val="both"/>
        <w:rPr>
          <w:color w:val="000000"/>
          <w:spacing w:val="-3"/>
          <w:sz w:val="28"/>
          <w:szCs w:val="29"/>
          <w:lang w:val="uk-UA"/>
        </w:rPr>
      </w:pPr>
      <w:r>
        <w:rPr>
          <w:color w:val="000000"/>
          <w:sz w:val="28"/>
          <w:szCs w:val="29"/>
          <w:lang w:val="uk-UA"/>
        </w:rPr>
        <w:t>26 січня 2012 року   № 27</w:t>
      </w:r>
    </w:p>
    <w:p>
      <w:pPr>
        <w:pStyle w:val="Normal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рганізації  проведення літнього оздоровлення 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починку  людей на території району в 2012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надзвичайних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итуацій райдержадміністрації,</w:t>
      </w:r>
    </w:p>
    <w:p>
      <w:pPr>
        <w:pStyle w:val="Normal"/>
        <w:ind w:left="43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інь-Каширський РВ УМНС України в </w:t>
      </w:r>
    </w:p>
    <w:p>
      <w:pPr>
        <w:pStyle w:val="Normal"/>
        <w:ind w:left="432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tabs>
          <w:tab w:val="clear" w:pos="708"/>
          <w:tab w:val="left" w:pos="5300" w:leader="none"/>
          <w:tab w:val="left" w:pos="5580" w:leader="none"/>
          <w:tab w:val="left" w:pos="5760" w:leader="none"/>
        </w:tabs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обстеження стану протипожежного захисту та стану водонапірних веж на об'єктах оздоровлення та відпочинку. Матеріали обстеження розглянути на засіданні комісії з питань ТЕБ та НС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6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4.2012 року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firstLine="72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ровести перевірку водних об’єктів щодо готовності місць масового відпочинку до купального сезон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равень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айонна санітарно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епідеміологічна стан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правити підприємствам ДП “Камінь-Каширський лісгосп”, ДП СЛАП "Камінь-Каширськагроліс" подання для проведення необхідних санітарних заходів  по очистці  рекреаційних пунктів масового відпочинку населення, що знаходяться на їх території.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еревірити виконання приписів по наведенню належного санітарного стану пунктів рекреації та водних об’є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равень-серпень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В  УМВС  України у Волинській області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З</w:t>
      </w:r>
      <w:r>
        <w:rPr>
          <w:sz w:val="28"/>
          <w:szCs w:val="28"/>
        </w:rPr>
        <w:t>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го контролю за станом громад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порядку в місцях</w:t>
      </w:r>
      <w:r>
        <w:rPr>
          <w:sz w:val="28"/>
          <w:szCs w:val="28"/>
          <w:lang w:val="uk-UA"/>
        </w:rPr>
        <w:t xml:space="preserve"> масового</w:t>
      </w:r>
      <w:r>
        <w:rPr>
          <w:sz w:val="28"/>
          <w:szCs w:val="28"/>
        </w:rPr>
        <w:t xml:space="preserve"> відпочинку </w:t>
      </w:r>
      <w:r>
        <w:rPr>
          <w:sz w:val="28"/>
          <w:szCs w:val="28"/>
          <w:lang w:val="uk-UA"/>
        </w:rPr>
        <w:t>людей.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вень-серпень 201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у справах сім’ї, молод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спорту  рай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дійснювати координацію зусиль органів виконавчої влади району і органів місцевого самоврядування, підприємств, установ, організацій всіх форм власності у вирішенні питань оздоровлення та відпочинку дітей і підлітк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ротягом  2012 року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и: у справах сім’ї, молод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порту райдерж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світи і  наук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Забезпечити належну організацію таборів з денним перебуванням, які будуть функціонувати влітку на базі загальноосвітніх навчальних закладів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Організувати оздоровлення і відпочинок дітей-сиріт, дітей, позбавлених батьківського піклування, які навчаються в загальноосвітніх навчальних закладах району, у пришкільних таборах з денним перебуванням.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равень-червень 2012 року</w:t>
      </w:r>
    </w:p>
    <w:p>
      <w:pPr>
        <w:pStyle w:val="Normal"/>
        <w:ind w:left="41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ind w:left="41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41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ентральна  районна лікар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 Забезпечити  поглиблений медичний огляд людей диспансерної групи при направленні їх до оздоровчих закладів з чітким визначенням діагнозу та рекомендаціями щодо оздоров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ротягом 2012 року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8:00Z</dcterms:created>
  <dc:creator>Admin</dc:creator>
  <dc:description/>
  <cp:keywords/>
  <dc:language>en-US</dc:language>
  <cp:lastModifiedBy>Пользователь</cp:lastModifiedBy>
  <cp:lastPrinted>2012-01-30T15:58:00Z</cp:lastPrinted>
  <dcterms:modified xsi:type="dcterms:W3CDTF">2012-01-30T13:08:00Z</dcterms:modified>
  <cp:revision>2</cp:revision>
  <dc:subject/>
  <dc:title>Про організацію проведення літнього оздоровлення і відпочинку людей на території району в 2012 році</dc:title>
</cp:coreProperties>
</file>