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</w:tabs>
        <w:rPr/>
      </w:pPr>
      <w:r>
        <w:rPr>
          <w:spacing w:val="8"/>
        </w:rPr>
        <w:t xml:space="preserve">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25 липня 2012 року               м.Камінь-Каширський</w:t>
        <w:tab/>
        <w:tab/>
        <w:t xml:space="preserve">                    № 26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 гр.Фіца М.І.    за     межами   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Сошичнен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ина   Фіца М.І.,  жителя  села  Сошичне   Камінь-Каширського району,    відповідно     до    статей   118,  186,   п.12    Перехідних   положень   Земельного  кодексу 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 </w:t>
      </w:r>
      <w:r>
        <w:rPr/>
        <w:t>1.Затвердити    технічну     документацію        із      землеустрою         щодо  складання  документів, що  посвідчують  право власності  на  земельну  ділянку</w:t>
      </w:r>
    </w:p>
    <w:p>
      <w:pPr>
        <w:pStyle w:val="Normal"/>
        <w:rPr/>
      </w:pPr>
      <w:r>
        <w:rPr/>
        <w:t>громадянина   Фіца  Миколи  Івановича,     жителя     села    Сошичне     Камінь-Каширського    району,    яка  знаходиться     за    межами    населеного    пункту  на  території  Сошичненської  сільської  ради.</w:t>
      </w:r>
    </w:p>
    <w:p>
      <w:pPr>
        <w:pStyle w:val="Normal"/>
        <w:rPr/>
      </w:pPr>
      <w:r>
        <w:rPr/>
        <w:t xml:space="preserve">          </w:t>
      </w:r>
      <w:r>
        <w:rPr/>
        <w:t>2. Передати  громадянину  Фіцу  Миколі  Івановичу  у  приватну власність   земельну     ділянку     площею   0,1029 га,     яка     знаходиться        в    урочищі</w:t>
      </w:r>
    </w:p>
    <w:p>
      <w:pPr>
        <w:pStyle w:val="Normal"/>
        <w:rPr/>
      </w:pPr>
      <w:r>
        <w:rPr/>
        <w:t xml:space="preserve"> “</w:t>
      </w:r>
      <w:r>
        <w:rPr/>
        <w:t>Вижарі”  за  межами  населеного пункту для  ведення  особистого селянського господарства.</w:t>
      </w:r>
    </w:p>
    <w:p>
      <w:pPr>
        <w:pStyle w:val="Normal"/>
        <w:rPr/>
      </w:pPr>
      <w:r>
        <w:rPr/>
        <w:t xml:space="preserve">          </w:t>
      </w:r>
      <w:r>
        <w:rPr/>
        <w:t>3. Громадянину     Фіцу М.І.     виготовити     державний   акт    на     право   власності   на   земельну  ділянку   згідно  з   вимогами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  <w:t xml:space="preserve">Голова                                                                     </w:t>
      </w:r>
      <w:r>
        <w:rPr>
          <w:b/>
        </w:rPr>
        <w:t xml:space="preserve">                    І.ВОВК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6:00Z</dcterms:created>
  <dc:creator>Admin</dc:creator>
  <dc:description/>
  <cp:keywords/>
  <dc:language>en-US</dc:language>
  <cp:lastModifiedBy>Пользователь</cp:lastModifiedBy>
  <cp:lastPrinted>2012-07-31T14:24:00Z</cp:lastPrinted>
  <dcterms:modified xsi:type="dcterms:W3CDTF">2012-07-31T10:26:00Z</dcterms:modified>
  <cp:revision>2</cp:revision>
  <dc:subject/>
  <dc:title>Про затвердження технічної документації із землеустрою щодо складання документів,що посвідчують право власності на земельну ділянку гр.Фіцу М.І. за межамир населеного пункту на території Сошичненської сільської ради</dc:title>
</cp:coreProperties>
</file>