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>23 липня 2012 року                 м.Камінь-Каширський</w:t>
        <w:tab/>
        <w:tab/>
        <w:tab/>
        <w:tab/>
        <w:t>№ 265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</w:rPr>
        <w:t xml:space="preserve">Про  передачу  в  натурі  (на  місцевості)    земельних </w:t>
      </w:r>
      <w:r>
        <w:rPr>
          <w:sz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>у  приватну</w:t>
      </w:r>
      <w:r>
        <w:rPr>
          <w:sz w:val="28"/>
          <w:lang w:val="uk-UA"/>
        </w:rPr>
        <w:t xml:space="preserve">  власність  власникам   земельних     часток (паїв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колишнього     КСП   „Гуто-Боровенське”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и     власників   сертифікатів   на   право  на    земельну       частку (пай)   колишнього   КСП  „Гуто-Боровенське”, враховуючи   рішення    Гуто-Боровенської  сільської     ради       від   17.05.2012року   № 14/7,  відповідно до статтей 17, 118, п.12   Перехідних     положень Земельного  кодексу  України,   статтей   2, 3, 5, 9,12   Закону   України  “ Про   порядок   виділення  в  натурі  (на місцевості)  земельних  ділянок власникам    земельних     часток (паїв)”, п.7 ст.13 Закону України  “Про місцеві  державні  адміністрації”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в   розмірі      частки  (паю)       власникам        земельних  сертифікатів на право на  земельну частку (пай) колишнього КСП „Гуто-Боровенське”   у  приватну   власність      згідно    із     проектом        землеустрою         щодо     організації     території    земельних  часток (паїв)  згідно  додатку. </w:t>
      </w:r>
    </w:p>
    <w:p>
      <w:pPr>
        <w:pStyle w:val="TextBody"/>
        <w:jc w:val="both"/>
        <w:rPr>
          <w:szCs w:val="28"/>
        </w:rPr>
      </w:pPr>
      <w:r>
        <w:rPr/>
        <w:t xml:space="preserve">        </w:t>
      </w:r>
      <w:r>
        <w:rPr/>
        <w:t xml:space="preserve">2. Взяти    до   відома,   що  розпорядженням   голови  райдержадміністрації  від    20   квітня   2007року    №110    “Про затвердження  матеріалів інвентаризації  земель  пайового  фонду,  погодження  проекту  землеустрою  та  уточнення    грошової    оцінки  сільськогосподарських   угідь,     які    підлягають  паюванню  на  земельні  частки (паї)  колишнього  КСП  „Гуто-Боровенське”     погоджено  проект   землеустрою  щодо    організації   території       земельних          часток  (паїв)  колишнього  КСП  „Гуто-Боровенське”  та  розпорядженням </w:t>
      </w:r>
      <w:r>
        <w:rPr>
          <w:szCs w:val="28"/>
        </w:rPr>
        <w:t>голови райдержадміністрації  від  13.02.2009року  №47</w:t>
      </w:r>
      <w:r>
        <w:rPr/>
        <w:t xml:space="preserve"> затверджено протокол загальних зборів власників земельних  часток(паїв) </w:t>
      </w:r>
      <w:r>
        <w:rPr>
          <w:szCs w:val="28"/>
        </w:rPr>
        <w:t xml:space="preserve">колишнього  КСП  „Гуто-Боровенське”  від  15.09.2004року.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3. Управлінню  Держкомзему     у     Камінь-Каширському    районі    разом    із   Державним   підприємством   „Волинський    науково-дослідний   та  проектний інститут  землеустрою”  </w:t>
      </w:r>
      <w:r>
        <w:rPr>
          <w:sz w:val="28"/>
        </w:rPr>
        <w:t xml:space="preserve">забезпечити   організацію   робіт   з    установлення    меж    земельних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ділянок  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 голови                                                                      </w:t>
      </w:r>
      <w:r>
        <w:rPr>
          <w:b/>
          <w:sz w:val="28"/>
          <w:lang w:val="uk-UA"/>
        </w:rPr>
        <w:t>В.ПАРФЕЛ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ус  22368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ступника</w:t>
      </w:r>
      <w:r>
        <w:rPr>
          <w:sz w:val="28"/>
          <w:szCs w:val="28"/>
        </w:rPr>
        <w:t xml:space="preserve"> голов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3 липня 2012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ласник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ертифікатів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  право   н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частку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олишнього  КСП  „Гуто-Боровенське”</w:t>
      </w:r>
      <w:r>
        <w:rPr>
          <w:sz w:val="28"/>
          <w:szCs w:val="28"/>
        </w:rPr>
        <w:t>,  яки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ередаютьс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на  місцевості)  земельні  ділянки  в  приватну  власність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населеного  пункту  в  розмірі </w:t>
      </w:r>
      <w:r>
        <w:rPr>
          <w:sz w:val="28"/>
          <w:szCs w:val="28"/>
          <w:lang w:val="uk-UA"/>
        </w:rPr>
        <w:t xml:space="preserve"> земельної </w:t>
      </w:r>
      <w:r>
        <w:rPr>
          <w:sz w:val="28"/>
          <w:szCs w:val="28"/>
        </w:rPr>
        <w:t xml:space="preserve">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160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ізвище , і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ртифі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іра  Олександр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ВЛ № 004182</w:t>
            </w:r>
          </w:p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lang w:val="uk-UA"/>
              </w:rPr>
              <w:t>1/4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  Парасковія Юх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№0040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Віктор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17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юк  Ольга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Олександр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онюк Меланія  Олекс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0043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Семен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60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 Меланія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 Валентина Мир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№0635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ко  Галина  Ада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172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Тетяна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№063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 Анатолій 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72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Федора  Арте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Світлана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595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Світлана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595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Світлана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595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Світлана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724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юх  Микола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595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аї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го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юх  Микола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724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аї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го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юх  Микола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595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аї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го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юх  Микола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595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аї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го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 Іван  Полікар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041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 Світла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к  Сергій  Пана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к  Сергій  Пана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590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Сергій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 Олександр Батломе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0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Парасков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72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Леонтій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17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н Олександр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онюк Меланія Олекс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Устина Панас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 Марія  Я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3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Іван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Степан  Мир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 Ганна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Любов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Лідія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ира  Валентина  Мак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594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Жит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ира  Валентина  Мак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594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Жит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ко  Анатолій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 Ганна  Олекс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2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 Федора Арте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Віктор 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3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 Петро 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ли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Анастасія Юх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0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Сергій  Пили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600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ко Ольг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4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ко Федір Оксент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Л №0044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ець Марія Архи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3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  Марина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 Іван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2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  Гали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172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Василь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17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 Дмитро  Олек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0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ерей  Микола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2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ерей  Світлана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6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Леонтій  Ваку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17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ць Василина  Лік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юх Ольга Лік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4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юх Ольга Лік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4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Сергій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4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ець  Василь  Хом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4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іра  Надія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ВЛ № 00418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/4 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ндюк Галина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4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к  Петро  Олек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ВЛ №02595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сак  Іван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szCs w:val="28"/>
                <w:lang w:val="uk-UA"/>
              </w:rPr>
              <w:t>ВЛ №004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Керівник  апарату  райдержадміністрації                                                     О.Ващ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58:00Z</dcterms:created>
  <dc:creator>IGOR</dc:creator>
  <dc:description/>
  <cp:keywords/>
  <dc:language>en-US</dc:language>
  <cp:lastModifiedBy>User</cp:lastModifiedBy>
  <cp:lastPrinted>2012-07-25T16:57:00Z</cp:lastPrinted>
  <dcterms:modified xsi:type="dcterms:W3CDTF">2012-07-27T05:35:00Z</dcterms:modified>
  <cp:revision>3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Гуто-Боровенське "</dc:title>
</cp:coreProperties>
</file>