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   </w:t>
      </w:r>
      <w:r>
        <w:rPr/>
        <w:t>19 липня 2012 року         м. Камінь-Каширський                               №  262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райдержадміністрації від 25.06.2012 року № 239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монту та утримання вулиць і доріг комунальної власності 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селених пунктах</w:t>
      </w:r>
      <w:r>
        <w:rPr>
          <w:sz w:val="28"/>
          <w:szCs w:val="28"/>
          <w:lang w:val="uk-UA"/>
        </w:rPr>
        <w:t xml:space="preserve"> району на 2012 рік, фінансування яки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ійснюватиметься за рахунок коштів субвенції з державного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ісцевим бюджетам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2012 рік», постанови Кабінету Міністрів України від 29 лютого 2012 року         № 235 «Про внесення змін до постанов Кабінету Міністрів України від 19 січня 2012 року № 52 і від 7 вересня 2011 року № 972», внести до розпорядження від 25.06.2012 року № 239 «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району на 2012 рік, фінансування яких здійснюватиметься за рахунок коштів субвенції з державного бюджету місцевим бюджетам» так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ункт 1 розпорядження викласти в такій редакції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1. Затвердити 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 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району на 2012 рік, фінансування як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ватиметься за рахунок коштів субвенції з державного бюджету місцевим бюджетам, що додається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Перелік об’єктів </w:t>
      </w:r>
      <w:r>
        <w:rPr>
          <w:color w:val="000000"/>
          <w:sz w:val="28"/>
          <w:szCs w:val="28"/>
          <w:lang w:val="uk-UA"/>
        </w:rPr>
        <w:t>будівництва, реконструкції, 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району на 2012 рік, фінансування як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ватиметься за рахунок коштів субвенції з державного бюджету місцевим бюджетам, затверджений розпорядженням голови райдержадміністрації, викласти у новій редакції, що додаєтьс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райдержадміністрації відповідно до розподілу функціональних обов’язків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</w:t>
        <w:tab/>
      </w:r>
      <w:r>
        <w:rPr>
          <w:b/>
          <w:sz w:val="28"/>
          <w:szCs w:val="28"/>
          <w:lang w:val="uk-UA"/>
        </w:rPr>
        <w:t>В.ПАРФЕЛ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кітчук 232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6480"/>
        <w:gridCol w:w="1543"/>
        <w:gridCol w:w="1157"/>
        <w:gridCol w:w="180"/>
      </w:tblGrid>
      <w:tr>
        <w:trPr>
          <w:trHeight w:val="378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ind w:left="539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заступника голови районної державної адміністрації</w:t>
            </w:r>
          </w:p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19 липня 2012 року № 262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9750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’єктів будівництва, реконструкції, ремонту та утримання доріг комунальної власності у населених пунктах району на 2012 рік, фінансування яких здійснюватиметься за рахунок коштів субвенції з державного бюджету місцевим бюджетам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№ </w:t>
            </w:r>
            <w:r>
              <w:rPr>
                <w:color w:val="000000"/>
                <w:sz w:val="25"/>
                <w:szCs w:val="25"/>
                <w:lang w:val="uk-UA"/>
              </w:rPr>
              <w:t>з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Найменування об'є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>Джерело фінансування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Очікувана вартість предмета закупівлі, </w:t>
            </w:r>
            <w:r>
              <w:rPr>
                <w:i/>
                <w:color w:val="000000"/>
                <w:sz w:val="25"/>
                <w:szCs w:val="25"/>
                <w:lang w:val="uk-UA"/>
              </w:rPr>
              <w:t>тис. грн.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99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b/>
                <w:bCs/>
                <w:color w:val="000000"/>
                <w:sz w:val="25"/>
                <w:szCs w:val="25"/>
                <w:lang w:val="uk-UA"/>
              </w:rPr>
              <w:t>Камінь-Каширський район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Ковельська в м. Камінь-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убвенція з державного бюджету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0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1 Травня в м. Камінь-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4,5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 вул. Ковельська в м. Камінь - 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0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 вул. 1 Травня в м. Камінь - Каширський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1,78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 вул. Миру в с. Боро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ольова в с. Боро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Майданна в с. Жит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ольова в с. Жит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24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Шевченка в с. Бро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6,1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Лесі Українки в с. Бро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Торгова в с. Брон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,72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Лесі Українки в с. Буза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9,6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Лесі Українки в с. Буза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,58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Надрічна в с. Великий Обзир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43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Купчина в с. Верх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8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Малієвських у с. Видер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1,6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артизанська в с. Видер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Куйбишева в с. Видерт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42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1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8 Березня в с. Видрич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46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Ковальчука в с. Воєго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0,6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Ковальчука в с. Воєго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4,46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Щорса в с. Ворокомл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,87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Чапаєва в с. Груд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,07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Вижар у с. Гута -  Борове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3,6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Вижар в с. Гута -  Борове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47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Дубина с. Добр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Дубина в с. Добр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67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вул. Матросова в с. Залісся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2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Лісна в с. Залісс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5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Молодіжна в с. Залісс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53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по вул. Польова в с. Карпил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,54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Заозірна в с. Кач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0,3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Заозірна в с. Качин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37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Незалежності в с. 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8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Незалежності в с. 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Лісна в с. 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 вул. Молодіжна в с. Клітицьк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 вул. Садова в с. Гута-Камі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12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3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>Експлуатаційне утримання вул. Молодіжна в с. Гута-Камінсь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Незалежності в с. 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0,1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еремоги в с. 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7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Лісова в с. 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7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ершотравнева в с. 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6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Незалежності в с. Личин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14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артизанська в с. Мельники-Мостищ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40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Дарницька в с. Нові -Червищ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87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Димитрова в с. Нуй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,2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Димитрова в с. Нуйно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,15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4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Комсомольська в с. Олени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663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ідрічна в с. Олени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Набережна в с. Олени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Монахівка в с. 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,6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Лесі Українки в с. 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038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Миру в с. 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96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Тарасівка в с. Осівці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63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Молодіжна в с. Піща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7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Молодіжна в с. Піща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6,831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Садова в с. 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7,7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5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Садова в с. 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5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Шевченка в с. 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98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Залізнична в с. Пнів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99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Лісна в с. Вол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Лесі Українки в с. Волиця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1 Травня в с. Сосн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Гагаріна в с. Фарин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569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Філіновича в с. Фаринк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5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Першотравнева  в с. Іваномисл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90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Набережна в с. Іваномисль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6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Шевченка в с. Раків Ліс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0,5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Шевченка в с. Раків Ліс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,187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Полониця в с. Сошич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5,3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Радянська в с. Сошичн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6,692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Нова в с. Стоби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6,7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Озерна в с. Стоби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Нова в с. Стоби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Незалежності в с. Стобихівк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506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Молодіжна в с. Тобол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2,5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8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Молодіжна в с. Тоболи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95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79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Вигін в с. 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80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провул. Спортивний в с. 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475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1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провул. Шкільний в с. 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82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провул. Лісовий в с. 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3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Гніва в с. 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7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4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Корея Глинянська в с. Хотешів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0,7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5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пітальний ремонт вул. Нова в с. Чер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8,800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6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Експлуатаційне утримання вул. Нова в  с. Черче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7,264</w:t>
            </w:r>
          </w:p>
        </w:tc>
      </w:tr>
      <w:tr>
        <w:trPr>
          <w:trHeight w:val="2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7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sz w:val="25"/>
                <w:szCs w:val="25"/>
                <w:lang w:val="uk-UA"/>
              </w:rPr>
              <w:t xml:space="preserve">Експлуатаційне утримання вул. Молодіжна в с. Черче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-//-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000</w:t>
            </w:r>
          </w:p>
        </w:tc>
      </w:tr>
      <w:tr>
        <w:trPr>
          <w:trHeight w:val="254" w:hRule="atLeast"/>
        </w:trPr>
        <w:tc>
          <w:tcPr>
            <w:tcW w:w="8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Усього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1357,5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53:00Z</dcterms:created>
  <dc:creator>UserXP</dc:creator>
  <dc:description/>
  <cp:keywords/>
  <dc:language>en-US</dc:language>
  <cp:lastModifiedBy>UserXP</cp:lastModifiedBy>
  <cp:lastPrinted>2012-07-19T12:36:00Z</cp:lastPrinted>
  <dcterms:modified xsi:type="dcterms:W3CDTF">2012-08-02T09:20:00Z</dcterms:modified>
  <cp:revision>6</cp:revision>
  <dc:subject/>
  <dc:title>Про внесення змін до розпорядження голови райдержадміністрації від 25.06.2012 року № 239 " Про затвердження переліку об"єктів будівництва, реконсрукції, ремонту та утримання вулиць і доріг комунальної власності у населених пунктах району на 2012 рік, фінансування яких здійснюватиметься за рахунок коштів субвенцій з державного бюджету місцевим бюджетам"</dc:title>
</cp:coreProperties>
</file>