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липня 2012 року               м. Камінь-Каширський</w:t>
        <w:tab/>
        <w:tab/>
        <w:tab/>
        <w:tab/>
        <w:t>№ 25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ЄФРЕМОВУ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Галину Гнат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еруючу філією-Волинського обласного управління АТ "Ощадбанк" Камінь-Каширського ТВБВ №10002/036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208 грн. 82 коп. (двісті вісім грн. 82 коп.), в тому числі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- для преміювання нагородженого Почесною грамотою райдержадміністрації згідно з пунктом 1 цього розпорядження 58 грн. 82 коп. (п</w:t>
      </w:r>
      <w:r>
        <w:rPr>
          <w:sz w:val="28"/>
          <w:szCs w:val="28"/>
        </w:rPr>
        <w:t>'ятдесят вісім</w:t>
      </w:r>
      <w:r>
        <w:rPr>
          <w:sz w:val="28"/>
          <w:szCs w:val="28"/>
          <w:lang w:val="uk-UA"/>
        </w:rPr>
        <w:t xml:space="preserve"> грн. 82 коп.)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дбання квітів для вручення нагородженому 150 грн. 00 к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дати вказану суму Єфремовій Г.Г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2. Забезпечити придбання квітів для вручення нагородженому згідно з пунктом 1 цього розпорядження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ПАРФЕЛЮ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  <w:t>Дукач-Царук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03:00Z</dcterms:created>
  <dc:creator>Admin</dc:creator>
  <dc:description/>
  <cp:keywords/>
  <dc:language>en-US</dc:language>
  <cp:lastModifiedBy>Пользователь</cp:lastModifiedBy>
  <cp:lastPrinted>2012-07-18T12:02:00Z</cp:lastPrinted>
  <dcterms:modified xsi:type="dcterms:W3CDTF">2012-07-18T08:03:00Z</dcterms:modified>
  <cp:revision>2</cp:revision>
  <dc:subject/>
  <dc:title>Про нагородження Почесною грамотою</dc:title>
</cp:coreProperties>
</file>