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>13 липня 2012 року           м.Камінь-Каширський                            № 25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. п.1,5 ст.23  Закону України „Про місцеві державні адміністрації”, внести наступні зміни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 , затвердженого розпорядженням  голови райдержадміністрації  від 5 січня 2012 року  № 2 із змінами 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вести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  Павлюк Ларису Петрівну - в.о. начальника відділу державної  виконавчої служби  Камінь – Каширського районного управління юстиції – членом робочої групи ( за згодою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Заступник голови                                                                     </w:t>
      </w:r>
      <w:r>
        <w:rPr>
          <w:b/>
          <w:szCs w:val="28"/>
        </w:rPr>
        <w:t>В.ПАРФЕЛЮК</w:t>
      </w:r>
      <w:r>
        <w:rPr>
          <w:szCs w:val="28"/>
        </w:rPr>
        <w:t xml:space="preserve">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 50509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31:00Z</dcterms:created>
  <dc:creator>amigo</dc:creator>
  <dc:description/>
  <cp:keywords/>
  <dc:language>en-US</dc:language>
  <cp:lastModifiedBy>Пользователь</cp:lastModifiedBy>
  <cp:lastPrinted>2012-07-16T15:29:00Z</cp:lastPrinted>
  <dcterms:modified xsi:type="dcterms:W3CDTF">2012-07-16T11:31:00Z</dcterms:modified>
  <cp:revision>2</cp:revision>
  <dc:subject/>
  <dc:title>Про внесення змін до складу робочої групи з вирішення питань погашення заборгованості із заробітної плати  працівникам підприємств і організацій господарського сектору району</dc:title>
</cp:coreProperties>
</file>