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  <w:sz w:val="28"/>
          <w:szCs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АМІНЬ-КАШИРСЬКА  РАЙОННА ДЕРЖАВНА АДМІНІСТРАЦІЯ          ВОЛИНСЬКОЇ ОБЛАСТІ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липня 2012 року               м. Камінь- Каширський                                   № 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твердження плану заходів з виконання в районі у 2012 році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1620" w:hanging="16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Загальнодержавної програми „Національний план дій щодо реалізації           Конвенції ООН про права дитини” на період до 2016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hanging="18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Відповідно до статей 6, 22, Закону України „Про місцеві державні адміністрації”, на виконання  пункту 4 розпорядження Кабінету Міністрів  України від 31 травня 2012 року № 329-р  та розпорядження голови Волинської обласної державної адміністрації від 26 червня  2012 року № 264  „Про затвердження плану заходів з виконання в області у 2012 році Загальнодержавної програми „Національний план дій  щодо реалізації Конвенції  ООН про права дитини” на період до 2016 року”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     План заходів з    виконання    в     районі    у     2012     роц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льнодержавної програми „Національний план дій щодо реалізації Конвенції ООН про права дитини” на період до 2016 року”, що додається 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. Рекомендувати виконкомам міської та сільських рад у місячний строк розробити та затвердити місцеві Плани заходів з виконання в районі у 2012 році Загальнодержавної програми „Національний план дій щодо реалізації Конвенції ООН про права дитини” на період до 2016 року”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. ЗОБОВ’ЯЗУЮ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) Відділи освіти і науки (В.Пась), культури і туризму (Є.Сидорчук)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з питань внутрішньої політики,  зв’язків з громадськістю та засобами масової інформації апарату (О.Боднарюк),  у справах сім”ї, молоді і спорту райдержадміністрації (О.Кривдик), 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районний центр соціальних служб для сім”ї, дітей та молоді (А.Філюк), центральну районну лікарню (Л.Потягайло), управління праці, соціальних питань та у справах захисту населення від наслідків Чорнобильської катастрофи райдержадміністрації (М.Демидюк), рекомендую виконкомам міської та сільських рад забезпечити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.1) виконання Плану заходів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.2) до 15 січня 2013 року інформування служби у справах дітей райдержадміністрації про стан виконання цього розпорядження, якій узагальнену інформацію подати  райдержадміністрації 20 січня 2013 року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виконанням цього розпорядження покласти на першого заступника голови райдержадміністрації А.Михалик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Заступник голови                                                                           </w:t>
      </w:r>
      <w:r>
        <w:rPr>
          <w:b/>
          <w:bCs/>
          <w:sz w:val="28"/>
          <w:szCs w:val="28"/>
        </w:rPr>
        <w:t>В. ПАРФЕЛЮК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620" w:right="567" w:gutter="0" w:header="709" w:top="765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идорчук  22626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озпорядженням заступника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голови районної державної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адміністрації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10 липня </w:t>
      </w:r>
      <w:r>
        <w:rPr>
          <w:sz w:val="28"/>
          <w:szCs w:val="28"/>
          <w:lang w:val="ru-RU"/>
        </w:rPr>
        <w:t>2012</w:t>
      </w:r>
      <w:r>
        <w:rPr>
          <w:sz w:val="28"/>
          <w:szCs w:val="28"/>
        </w:rPr>
        <w:t>р.  № 257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505" w:right="505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ЛАН ЗАХОДІВ</w:t>
      </w:r>
    </w:p>
    <w:p>
      <w:pPr>
        <w:pStyle w:val="Normal"/>
        <w:shd w:fill="FFFFFF" w:val="clear"/>
        <w:ind w:left="505" w:right="505" w:hanging="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 виконання в районі у 2012 році Загальнодержавної програми “Національний план дій щодо реалізації Конвенції ООН про права дитини” на період до 2016 року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  <w:gridCol w:w="4680"/>
        <w:gridCol w:w="16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міст основного завданн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йменування заход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7" w:firstLine="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к виконанн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 Охорона здоров’я та формування здорового способу життя дітей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Підвищення якості та збільшення обсягу медичних послуг, що надаються дітя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вадження клінічних протоколів медичної допомоги дітям у закладах охорони здоро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 на основі принципів науково-доказової медицин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 районна лікар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вадження клінічних протоколів щодо реабілітації дітей зі складною патологіє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>
                <w:sz w:val="28"/>
                <w:szCs w:val="28"/>
              </w:rPr>
              <w:t>медикаментозне забезпечення відповідно до клінічних протоколів, затверджених Міністерством охорони здоров’я України дітей з: первинним (вродженим) імунодефіцитом, муковісцидозом, дитячим церебральним паралічем, хронічним вірусним гепатитом, фенілкетонурією, хворобою Гоше, гемофіліє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Здійснення заходів, спрямованих на запобігання дитячій інвалідності та підвищення рівня надання медичної допомоги дітям-інваліда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rPr/>
            </w:pPr>
            <w:r>
              <w:rPr>
                <w:sz w:val="28"/>
                <w:szCs w:val="28"/>
              </w:rPr>
              <w:t>проведення стовідсоткового скринінгу новонароджених дітей на фенілкетонурію та гіпотеріо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>забезпечення проведення обов’язкового медичного профілактичного огляду дітей у центральній районній лікарні за участю батькі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роботи кабінетів охорони зору дітей у центральній районній лікарні для запобігання виникненню порушень зору в дітей дошкільного та шкільного вік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right="-108" w:hanging="0"/>
              <w:rPr/>
            </w:pPr>
            <w:r>
              <w:rPr>
                <w:sz w:val="28"/>
                <w:szCs w:val="28"/>
              </w:rPr>
              <w:t>безкоштовне забезпечення лікувальним харчуванням дітей старше п’яти років з фенілкетонуріє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>
          <w:trHeight w:val="76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rPr/>
            </w:pPr>
            <w:r>
              <w:rPr>
                <w:sz w:val="28"/>
                <w:szCs w:val="28"/>
              </w:rPr>
              <w:t>забезпечувати виступи лікарів-ендокринологів у засобах масової інформації щодо способів запобігання виникненню дефіциту йоду в діт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 районна лікарня, районний центр соціальних служб для с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ї дітей та молод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ачергове санаторно-курортне лікування дітей-інвалідів з цукровим діабетом, онко- та онкогематологічними захворюванн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 районна лікарня, управління праці, соціальних питань та у справах захисту населення від наслідків Чорнобильської катастрофи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езпечення проведення оперативного лікування дітей-інвалідів із сколіозом та захворюваннями тазостегнових суглобів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 районна лікар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15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дія ВІЛ/СНІДу, туберкульозу та наркоманії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Інформування дітей шкільного віку про те, як захистити себе від захворювання на ВІЛ/СНІД; формування толерантного ставлення до ВІЛ-інфікованих і хворих на СНІД діте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в загальноосвітніх навчальних закладах у Всесвітній день боротьби з ВІЛ/СНІДом (1 грудня) уроку на тему “Захисти себе від ВІЛ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діл  освіти і науки райдержадміністрації, виконкоми міської та сільських р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квартал 2012 року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ізація проекту «Планування життя: профілактика ВІЛ/СНІД спільними зусиллями молоді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  <w:t>відділ у справах сімї, молоді та спорту райдержадміністрації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е півріччя 2012 року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безпечення доступу до інформації для зменшення ризику інфікування ВІ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«круглих столів» з питань протидії ВІЛ/СНІД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ьна района лікарн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районний</w:t>
            </w:r>
            <w:r>
              <w:rPr>
                <w:sz w:val="28"/>
                <w:szCs w:val="28"/>
              </w:rPr>
              <w:t xml:space="preserve"> центр соціальних служб для сім’ї, дітей та молод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15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. Освіта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1. Створення рівних умов для доступу кожної дити-ни до позашкільної освіти з метою розвитку здібно-стей та обдарувань вихо-ванців, учнів, слухачів, задоволення інтересів, духовних запитів і потреб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ня в закладах освіти району, в тому числі позашкільних, моніторингу наявних пандусів щодо їх відповідності Державним будівельним норма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і науки райдержадміністрації, виконкоми міської та сільських р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е півріччя 2012 року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в навчальних закладах реконструкції (переобладнання) пандусів, що не відповідають Державним будівельним норма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е півріччя 2012 року</w:t>
            </w:r>
          </w:p>
        </w:tc>
      </w:tr>
      <w:tr>
        <w:trPr>
          <w:trHeight w:val="225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2. Проведення для дітей та учнівської молоді все-українських і міжнаро-дних конкурсів, фестива-лів, змагань, інших масо-вих заходів за напрямами позашкільної освіт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ня для дітей та учнівської молоді районних конкурсів, фестивалів, змагань, інших масових заходів за напрямами позашкільної освіти. Забезпечувати участь представників від району у всеукраїнських та міжнародних захода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і науки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15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. Культурний і духовний розвиток дитини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Підвищення рівня естетичного і патріотичного виховання діте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проведення районних конкурсів з музичного виконавства серед учнів шкіл естетичного вихован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ідділ культури і туризму райдержадміністрації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тий - квітень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дення районного дитячого конкурсу “Найкращий читач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резень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ідбиття підсумків районного дитячого літературного конкурсу “Думи і мрії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ерезень 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дення районного дитячого конкурсу “Казку складаю сам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вень - грудень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. Створення рівних умов для доступу кожної дитини до послуг закладів соціально-культурної сфер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зяти участь у проведенні обласного фестивалю творчості дітей села “Золоте зернятко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вень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ідтримка діючих, створення нових колективів дитячої творчості в закладах культури район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ягом року</w:t>
            </w:r>
          </w:p>
        </w:tc>
      </w:tr>
      <w:tr>
        <w:trPr/>
        <w:tc>
          <w:tcPr>
            <w:tcW w:w="15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Захист прав дітей різних категорій</w:t>
            </w:r>
          </w:p>
        </w:tc>
      </w:tr>
      <w:tr>
        <w:trPr/>
        <w:tc>
          <w:tcPr>
            <w:tcW w:w="15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Запобігання соціальному сирітству, подолання бездоглядності та безпритульності серед дітей</w:t>
            </w:r>
          </w:p>
        </w:tc>
      </w:tr>
      <w:tr>
        <w:trPr>
          <w:trHeight w:val="162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1. Удосконалення систе-ми соціальної роботи з сім’ями, що мають дітей і</w:t>
            </w:r>
          </w:p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  <w:szCs w:val="28"/>
              </w:rPr>
              <w:t>перебувають у складних життєвих обставина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ідготовка спеціалістів центрів соціальних служб для сім’ї, дітей та молоді та фахівців із соціальної роботи щодо проведення соціальної робо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 сім’ями, які опинились у складних життєвих обставина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  <w:szCs w:val="28"/>
              </w:rPr>
              <w:t>районний центр соціальних служб для сім’ї, дітей та молод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Своєчасне виявлення бездоглядних та безпритульних дітей, їх влаштування у сімейні форми вихованн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запобіжних профілактичних заходів та рейдів з виявлення та наступного влаштування дітей, які фактично опинилися без батьківського піклуван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лужба у справах дітей райдержад-міністрації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проведення попереджувально-профілактичних заходів “Новорічні та різдвяні свята” з метою забезпечення соціального та правового захисту дітей, недопущення вчинення злочинів з боку неповнолітніх і відносно них, профілактики бездо-глядності під час новорічних та різдвяних свя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йонний відділ управління Міністерства внутрішніх справ України у Волинській області, служба у справах дітей райдержадміністрації, виконкоми міської та сільських ра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квартал 2012 року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Упорядкування системи обліку бездоглядних та безпритульних діте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функціонування та удосконалення Єдиної інформаційно-аналітичної системи “Діти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ужба у справах дітей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15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іальний захист дітей-сиріт та дітей, позбавлених батьківського піклування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абезпечення розвитку сімейних форм влаштування дітей-сиріт та дітей, позбавлених батьківського піклування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першочергового влаштування дітей-сиріт та дітей, позбавлених батьківського піклування, на виховання в сім’ї громадян (усиновлення, під опіку, піклування, до дитячих будинків сімейного типу, прийомних сімей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>
          <w:trHeight w:val="116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соціальної рекламної та роз’яснювальної роботи з метою пропаганди сімейних форм виховання дітей-сиріт та дітей, позбавлених батьківського піклуван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центр соціальних служб для сім’ї, дітей та молоді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соціального супроводження сімей, які виховують дітей-сиріт та дітей, позбавлених батьківського піклуван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15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ист дітей-інвалідів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дійснення реабілітаційних заходів щодо дітей-інваліді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та забезпечення дітей-інвалідів реабілітаційними послугами в реабілітаційних установах для дітей-інваліді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управління праці, соціальних питань та у справах захисту населення від наслідків Чорнобильської катастрофи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тягом року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дітей-інвалідів технічними засобами реабілітації відповідно до потреб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тягом року</w:t>
            </w:r>
          </w:p>
        </w:tc>
      </w:tr>
      <w:tr>
        <w:trPr>
          <w:trHeight w:val="113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ведення конкурсів для дітей з функціональними обмеженнями «Повір 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ебе, і в тебе повірять інші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районний</w:t>
            </w:r>
            <w:r>
              <w:rPr>
                <w:sz w:val="28"/>
                <w:szCs w:val="28"/>
              </w:rPr>
              <w:t xml:space="preserve"> центр соціальних служб для сім’ї, дітей та молод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1. Забезпечення доступу населення до повної та об’єктивної інформації з питань влаштування дітей-сиріт та дітей, позбавлених батьків-ського піклування, до будинків сімейного типу і прийомних сіме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бічне висвітлення у засобах масової інформації проблем влаштування дітей-сиріт та дітей, позбавлених батьківського піклування, до дитячих будинків сімейного типу і прийомних сім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відділ з питань внутрішньої політики та зв’язків з громадськістю, служба у справах дітей райдержадміністрації, районний центр соціальних служб для сім’ї, дітей та молод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щення у засобах масової інформації відомостей про дітей-сиріт та дітей, позбавлених батьківського піклування, які потребують родини, з метою активізації процесу усиновлення, передачі дітей під опіку, піклування, влаштування їх у прийомні сім’ї та дитячі будин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відділ з питань внутрішньої політики та зв’язків з громадськістю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служба у справах дітей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>
          <w:trHeight w:val="90" w:hRule="atLeast"/>
        </w:trPr>
        <w:tc>
          <w:tcPr>
            <w:tcW w:w="15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тьба з використанням дитячої праці</w:t>
            </w:r>
          </w:p>
        </w:tc>
      </w:tr>
      <w:tr>
        <w:trPr>
          <w:trHeight w:val="112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1. Здійснення заходів із боротьби із застосу-ванням найгірших форм дитячої праці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перевірок стану додержання вимог законодавства про працю неповнолітніх осіб на підприємствах, в установах та організаціях усіх форм власност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15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відація торгівлі дітьми, сексуальної експлуатації, інших форм жорстокого поводження з ни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1. Підвищення ефекти-вності профілактичної та роз’яснювальної роботи серед батьків для запобігання жорстокому поводженню з дітьм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філактичного відвідування сімей з дітьми, які опинилися у складних життєвих обставина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райдержадміністрації, районний центр соціальних служб для с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ї дітей та молод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>
          <w:trHeight w:val="90" w:hRule="atLeast"/>
        </w:trPr>
        <w:tc>
          <w:tcPr>
            <w:tcW w:w="15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Участь дітей у житті суспільств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безпечення реалізації права дітей висловлювати свою думку, виховання навичок прийняття соціально-мотивованих рішен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безпечення участі представників району у проведенні Всеукраїнського збору лідерів органів учнівського самоврядування загальноосвітніх навчальних закладі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діл освіти і науки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</w:tbl>
    <w:p>
      <w:pPr>
        <w:pStyle w:val="Normal"/>
        <w:tabs>
          <w:tab w:val="clear" w:pos="708"/>
          <w:tab w:val="left" w:pos="4962" w:leader="none"/>
        </w:tabs>
        <w:ind w:left="-360" w:hanging="0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720" w:right="567" w:gutter="0" w:header="709" w:top="162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rFonts w:eastAsia="Times New Roman"/>
      <w:b/>
      <w:bCs/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0:34:00Z</dcterms:created>
  <dc:creator>Stepan</dc:creator>
  <dc:description/>
  <cp:keywords/>
  <dc:language>en-US</dc:language>
  <cp:lastModifiedBy>Пользователь</cp:lastModifiedBy>
  <cp:lastPrinted>2012-07-16T14:32:00Z</cp:lastPrinted>
  <dcterms:modified xsi:type="dcterms:W3CDTF">2012-07-16T10:34:00Z</dcterms:modified>
  <cp:revision>2</cp:revision>
  <dc:subject/>
  <dc:title>Про затвердження плану заходів з виконання в районі у 2012 році Загальнодержавної програми " Національний план дій щодо реалізації Конвенції ООН проправа дитини " на період до 2016  року</dc:title>
</cp:coreProperties>
</file>