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0 липня 20123 року          м. Камінь-Каширський                                      № 255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9,10 ст.25 Закону України "  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знешкодження вибухонебезпечних предметів котрі виявленні на території Тоболівської, Боровенської сільських рад та в індивідуальному господарстві Федчик Л.С. жительки м. Камінь-Каширський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нешкодження вибухонебезпечних предметів котрі виявленні на території Тоболівської, Боровенської сільських рад та в індивідуальному господарстві Федчик Л.С. жительки м. Камінь-Каширський </w:t>
      </w:r>
      <w:r>
        <w:rPr>
          <w:sz w:val="28"/>
          <w:szCs w:val="28"/>
        </w:rPr>
        <w:t>в сумі 800 (вісімсот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Ковальчук Л.Й.) перерахувати кошти в сумі 8</w:t>
      </w:r>
      <w:r>
        <w:rPr>
          <w:sz w:val="28"/>
          <w:szCs w:val="28"/>
        </w:rPr>
        <w:t>00 (вісімсот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для спеціальної техніки групи загону спеціального призначення Територіального управління  МНС України у Волинській області на суму 8</w:t>
      </w:r>
      <w:r>
        <w:rPr>
          <w:sz w:val="28"/>
          <w:szCs w:val="28"/>
        </w:rPr>
        <w:t>00 (вісімсот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</w:t>
        <w:tab/>
        <w:tab/>
        <w:tab/>
        <w:t xml:space="preserve">                                          </w:t>
        <w:tab/>
      </w:r>
      <w:r>
        <w:rPr>
          <w:b/>
          <w:sz w:val="28"/>
          <w:szCs w:val="28"/>
        </w:rPr>
        <w:t>В. ПАРФЕЛ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Федчик 23242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0:00Z</dcterms:created>
  <dc:creator>Пользователь</dc:creator>
  <dc:description/>
  <cp:keywords/>
  <dc:language>en-US</dc:language>
  <cp:lastModifiedBy>Пользователь</cp:lastModifiedBy>
  <cp:lastPrinted>2012-07-11T12:06:00Z</cp:lastPrinted>
  <dcterms:modified xsi:type="dcterms:W3CDTF">2012-07-11T08:10:00Z</dcterms:modified>
  <cp:revision>2</cp:revision>
  <dc:subject/>
  <dc:title>Про виділення коштів з резервного фонду районного бюджету</dc:title>
</cp:coreProperties>
</file>