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9 липня 2012 року                м. Камінь-Каширський</w:t>
        <w:tab/>
        <w:tab/>
        <w:tab/>
        <w:tab/>
        <w:t>№ 253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СОТНИ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етра Іван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голову районної ради ветеранів війни і праці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267 грн. 64 коп. (двісті шістдесят сім грн. 64 коп.), в тому числі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 цього розпорядження 117 грн. 64 коп. (сто сімнадцять грн. 64 коп.); </w:t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а придбання квітів для вручення нагородженому 150 грн. 00 коп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и вказану суму Сотнику П.І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Забезпечити придбання квітів для вручення нагородженому згідно з пунктом 1 цього розпорядження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ПАРФЕЛЮ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spacing w:before="0" w:after="120"/>
        <w:rPr>
          <w:lang w:val="uk-UA"/>
        </w:rPr>
      </w:pPr>
      <w:r>
        <w:rPr>
          <w:lang w:val="uk-UA"/>
        </w:rPr>
        <w:t>Дукач-Царук 2 37 6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18:00Z</dcterms:created>
  <dc:creator>Admin</dc:creator>
  <dc:description/>
  <cp:keywords/>
  <dc:language>en-US</dc:language>
  <cp:lastModifiedBy>Пользователь</cp:lastModifiedBy>
  <cp:lastPrinted>2012-07-10T15:37:00Z</cp:lastPrinted>
  <dcterms:modified xsi:type="dcterms:W3CDTF">2012-07-11T06:18:00Z</dcterms:modified>
  <cp:revision>2</cp:revision>
  <dc:subject/>
  <dc:title>Про нагородження Почесною грамотою</dc:title>
</cp:coreProperties>
</file>