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05 липня 2012 року              м.Камінь-Каширський</w:t>
        <w:tab/>
        <w:tab/>
        <w:t xml:space="preserve">                       № 25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Деркача М.М.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на     земельну    ділянку</w:t>
      </w:r>
    </w:p>
    <w:p>
      <w:pPr>
        <w:pStyle w:val="Normal"/>
        <w:rPr/>
      </w:pPr>
      <w:r>
        <w:rPr/>
        <w:t>громадянина    Деркача М.М.,      жителя    села  Видричі    Камінь-Каширського району,    відповідно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 технічну    документацію      із     землеустрою         щодо  складання  документів, що посвідчують  право власності  на  земельну   ділянку</w:t>
      </w:r>
    </w:p>
    <w:p>
      <w:pPr>
        <w:pStyle w:val="Normal"/>
        <w:rPr/>
      </w:pPr>
      <w:r>
        <w:rPr/>
        <w:t>громадянина  Деркача Михайла Миколайовича, жителя  села  Видричі   Камінь-Каширського   району,    яка    знаходиться    за    межами    населеного    пункту  на   території  Видричівс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громадянину  Деркачу  Михайлу  Миколайовичу   у  приватну     власність  земельну  ділянку площею 0,3238 га, яка  знаходиться     за     межами    населеного    пункту  в  урочищі  “Річка”  для  ведення  особистого  селянського господарства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  громадянину    Деркачу М.М.   виготовити  державний акт на  право   власності  на   земельну   ділянку   згідно  з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Заступник  голови                                                                   </w:t>
      </w:r>
      <w:r>
        <w:rPr>
          <w:b/>
        </w:rPr>
        <w:t xml:space="preserve">  В.ПАРФЕЛЮК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02:00Z</dcterms:created>
  <dc:creator>IGOR</dc:creator>
  <dc:description/>
  <cp:keywords/>
  <dc:language>en-US</dc:language>
  <cp:lastModifiedBy>Пользователь</cp:lastModifiedBy>
  <cp:lastPrinted>2012-07-11T10:00:00Z</cp:lastPrinted>
  <dcterms:modified xsi:type="dcterms:W3CDTF">2012-07-11T06:02:00Z</dcterms:modified>
  <cp:revision>2</cp:revision>
  <dc:subject/>
  <dc:title>Про затвердження технічної документації із землеустрою щодо складання документів , що посвідчують право власності на земельну ділянку гр. Деркач М.М. за межами населеного пнукту на території Видричівської сілської ради</dc:title>
</cp:coreProperties>
</file>