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spacing w:val="8"/>
          <w:sz w:val="24"/>
        </w:rPr>
        <w:t xml:space="preserve">       </w:t>
      </w:r>
      <w:r>
        <w:rPr>
          <w:spacing w:val="8"/>
          <w:sz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rPr/>
      </w:pPr>
      <w:r>
        <w:rPr>
          <w:b w:val="false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05 липня 2012 року          м.Камінь-Каширський</w:t>
        <w:tab/>
        <w:tab/>
        <w:t xml:space="preserve">                       №  25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>Про передачу гр.Приймачуку П.С. в натурі  (на місцевості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земельних  ділянок   в  розмірі  частки(паю)    колишнього  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КСП  „Перше  Травня”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   заяву    гр.Приймачука П.С.,  співвласника   сертифіката   на  право на земельну частку (пай)  колишнього КСП „Перше Травня”, враховуючи  рішення  Раково-Ліської   сільської   ради   від   23.06.2011  №8/11,     відповідно    до  статей  17, 118,  п.12    Перехідних  положень Земельного кодексу   України,  статей  2, 3, 5, 9, 12   Закону  України   “Про  порядок   виділення   в   натурі  (на  місцевості)  земельних  ділянок  власникам  земельних  часток (паїв)”, п.7  ст.13     Закону  України   „Про  місцеві  державні  адміністрації”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 Передати     в    натурі  (на місцевості)  земельні  ділянки   в   розмірі  2/3 частки (паю)    гр.Приймачуку  Павлу  Степановичу,  співвласнику  сертифіката  на   право   на    земельну     частку (пай)    колишнього    КСП  „Перше  Травня”    серії  ВЛ     №0259755   у   власність   згідно  із  проектом    землеустрою    щодо   організації   території   земельних   часток (паїв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Управлінню   Держкомзему    у    Камінь-Каширському   районі    разом    із   Камінь-Каширським   районним   відділом     Волинської   регіональної  філії  ДП   „Центр   державного   земельного     кадастру”    забезпечити    організацію   робіт    з   установлення   меж   земельних  ділянок  у  натурі  (на  місцевості)  та   складання  державного акта на право власності  на земельні ділянки на  підставі  відповідного   договору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 Управлінню   Держкомзему    у    Камінь-Каширському    районі    разом   із  Камінь-Каширським   районним   відділом   Волинської    регіональної    філії   Центру  ДЗК   забезпечити  організацію  робіт  з  установлення   меж  земельних  ділянок   у   натурі  (на  місцевості)  та  складання   державних   актів   на  право  власності  на  земельні   ділянки   на   підставі   укладеного   договор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ступник  голови                                                                     </w:t>
      </w:r>
      <w:r>
        <w:rPr>
          <w:b/>
          <w:szCs w:val="28"/>
        </w:rPr>
        <w:t>В.ПАРФЕЛ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ус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IGOR</dc:creator>
  <dc:description/>
  <cp:keywords/>
  <dc:language>en-US</dc:language>
  <cp:lastModifiedBy>Пользователь</cp:lastModifiedBy>
  <cp:lastPrinted>2012-07-11T09:53:00Z</cp:lastPrinted>
  <dcterms:modified xsi:type="dcterms:W3CDTF">2012-07-11T05:55:00Z</dcterms:modified>
  <cp:revision>2</cp:revision>
  <dc:subject/>
  <dc:title>Про передачу внатурі ( на місцевлсті ) земельних дідянок в розмірі частки ( паю ) колишнього КСП " Перше Травня "</dc:title>
</cp:coreProperties>
</file>