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lang w:val="uk-UA"/>
        </w:rPr>
        <w:t>ВОЛИНСЬКОЇ ОБЛАСТІ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32"/>
          <w:lang w:val="uk-UA"/>
        </w:rPr>
        <w:t>РОЗПОРЯДЖЕНН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03 липня 2012 року              м.Камінь-Каширський                               № 248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b w:val="false"/>
          <w:color w:val="000000"/>
          <w:szCs w:val="28"/>
          <w:lang w:val="uk-UA"/>
        </w:rPr>
        <w:t xml:space="preserve">Про внесення змін до складу районної </w:t>
      </w:r>
      <w:r>
        <w:rPr>
          <w:b w:val="false"/>
          <w:lang w:val="uk-UA"/>
        </w:rPr>
        <w:t>міжвідомчої комісії з питань організації  і проведення  оздоровлення та відпочинку діт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80" w:leader="none"/>
          <w:tab w:val="left" w:pos="3240" w:leader="none"/>
        </w:tabs>
        <w:jc w:val="both"/>
        <w:rPr>
          <w:b w:val="false"/>
          <w:b w:val="false"/>
          <w:lang w:val="uk-UA"/>
        </w:rPr>
      </w:pPr>
      <w:r>
        <w:rPr>
          <w:lang w:val="uk-UA"/>
        </w:rPr>
        <w:tab/>
        <w:t xml:space="preserve">     </w:t>
      </w:r>
      <w:r>
        <w:rPr>
          <w:b w:val="false"/>
          <w:lang w:val="uk-UA"/>
        </w:rPr>
        <w:t xml:space="preserve">Відповідно до п.9 ст.39 Закону України "Про місцеві державні адміністрації", у зв’язку з вибуттям окремих членів внести до складу районної </w:t>
      </w:r>
      <w:r>
        <w:rPr>
          <w:b w:val="false"/>
          <w:szCs w:val="28"/>
          <w:lang w:val="uk-UA"/>
        </w:rPr>
        <w:t>міжвідомчої комісії з питань організації  і проведення  оздоровлення та відпочинку дітей (далі-комісія)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твердженого розпорядженням голови районної державної адміністрації від 22 лютого 2011 року №57, такі зміни: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left="170" w:right="57" w:firstLine="3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вести до складу комісії: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righ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  членами комісії :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righ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идюка Максима Максимовича – начальника управління праці, соціальних питань та у справах захисту населення від наслідків Чорнобильськлї катастрофи райдержадміністрації;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righ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 Таїсію Олександрівну – в.о. головного державного санітарного лікаря району;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70" w:right="57" w:firstLine="3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вести зі складу комісії: Заїку В. П., Стадніка М. В..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70" w:right="57" w:firstLine="3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70" w:right="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70" w:right="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3240" w:leader="none"/>
          <w:tab w:val="left" w:pos="6660" w:leader="none"/>
          <w:tab w:val="left" w:pos="702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Голова</w:t>
      </w: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І. ВОВК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еремчук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22449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 </w:t>
      </w:r>
    </w:p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0:00Z</dcterms:created>
  <dc:creator>User</dc:creator>
  <dc:description/>
  <cp:keywords/>
  <dc:language>en-US</dc:language>
  <cp:lastModifiedBy>Пользователь</cp:lastModifiedBy>
  <dcterms:modified xsi:type="dcterms:W3CDTF">2012-07-05T08:51:00Z</dcterms:modified>
  <cp:revision>4</cp:revision>
  <dc:subject>Про внесення змін до складу міжвідомчої комісії з питань організації і проведення оздоровлення та відпочинку дітей</dc:subject>
  <dc:title> </dc:title>
</cp:coreProperties>
</file>