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5 червня 2012 року            м.Камінь-Каширський                               № 23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2 рік, фінансування яких здійснюватиметься за рахунок коштів субвенції з державного бюджету місцевим бюджета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2 рік», постанови Кабінету Міністрів України від 29 лютого 2012 року        № 235 «Про внесення змін до постанов Кабінету Міністрів України від 19 січня 2012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замовником робіт за яким визначено територіальні громади міста і сіл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вати міському та сільським головам забезпечити повноту і цільове  використання коштів субвенції з державного бюджет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480"/>
        <w:gridCol w:w="1543"/>
        <w:gridCol w:w="1157"/>
        <w:gridCol w:w="180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12 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району на 2012 рік, фінансув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жерело фінансу-ванн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чікувана вартість предмета закупівлі, 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/>
                <w:b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>Камінь-Каширський райо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 Ковельська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1 Травня в м.Камінь-Каширський</w:t>
            </w:r>
          </w:p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 вул.Ковельська в м.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 вул. 1 Травня в м.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 вул.Миру в с.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Польова в с.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айданна в с.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ольова в с.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Шевченка 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6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Лесі Українки 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вул.Торгова </w:t>
            </w:r>
            <w:r>
              <w:rPr>
                <w:sz w:val="25"/>
                <w:szCs w:val="25"/>
                <w:lang w:val="uk-UA"/>
              </w:rPr>
              <w:t>в с.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Лесі Українки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Лесі Українки в с.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Експлуатаційне утримання вул.Надрічна в с.Великий Обз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Купчина в с.Вер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Малієвських у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Партизанська в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Куйбишева в с.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вул. Коніщука в с.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8 Березня в с.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Зарічна 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вул.Ковальчука </w:t>
            </w:r>
            <w:r>
              <w:rPr>
                <w:sz w:val="25"/>
                <w:szCs w:val="25"/>
                <w:lang w:val="uk-UA"/>
              </w:rPr>
              <w:t>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вул.Садова </w:t>
            </w:r>
            <w:r>
              <w:rPr>
                <w:sz w:val="25"/>
                <w:szCs w:val="25"/>
                <w:lang w:val="uk-UA"/>
              </w:rPr>
              <w:t>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Центральна</w:t>
            </w:r>
            <w:r>
              <w:rPr>
                <w:sz w:val="25"/>
                <w:szCs w:val="25"/>
                <w:lang w:val="uk-UA"/>
              </w:rPr>
              <w:t xml:space="preserve"> в с.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Щорса в с.Вороком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Чапаєва в с.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Вижар у с.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3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Вижар в с.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Дубина с.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Дубина в с.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Матросова в с.Залісс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Лісна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олодіжна в с.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о вул.Польова в с.Карпи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Заозірна в с.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Заозірна в с.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Незалежності в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Незалежності</w:t>
            </w:r>
            <w:r>
              <w:rPr>
                <w:sz w:val="25"/>
                <w:szCs w:val="25"/>
                <w:lang w:val="uk-UA"/>
              </w:rPr>
              <w:t xml:space="preserve"> в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Лісна</w:t>
            </w:r>
            <w:r>
              <w:rPr>
                <w:sz w:val="25"/>
                <w:szCs w:val="25"/>
                <w:lang w:val="uk-UA"/>
              </w:rPr>
              <w:t xml:space="preserve"> в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Молодіжна</w:t>
            </w:r>
            <w:r>
              <w:rPr>
                <w:sz w:val="25"/>
                <w:szCs w:val="25"/>
                <w:lang w:val="uk-UA"/>
              </w:rPr>
              <w:t xml:space="preserve"> в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с.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Садова в с.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Молодіжна в с.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Незалежності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>вул.Перемоги</w:t>
            </w:r>
            <w:r>
              <w:rPr>
                <w:sz w:val="25"/>
                <w:szCs w:val="25"/>
                <w:lang w:val="uk-UA"/>
              </w:rPr>
              <w:t xml:space="preserve">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вул.Лісова</w:t>
            </w:r>
            <w:r>
              <w:rPr>
                <w:sz w:val="25"/>
                <w:szCs w:val="25"/>
                <w:lang w:val="uk-UA"/>
              </w:rPr>
              <w:t xml:space="preserve">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вул.Першотравнева</w:t>
            </w:r>
            <w:r>
              <w:rPr>
                <w:sz w:val="25"/>
                <w:szCs w:val="25"/>
                <w:lang w:val="uk-UA"/>
              </w:rPr>
              <w:t xml:space="preserve">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вул.Незалежності</w:t>
            </w:r>
            <w:r>
              <w:rPr>
                <w:sz w:val="25"/>
                <w:szCs w:val="25"/>
                <w:lang w:val="uk-UA"/>
              </w:rPr>
              <w:t xml:space="preserve"> в с.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Партизанська в с.Мельники-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15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Експлуатаційне утримання вул.Дарницька в с.Нові -Черви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Димитрова в с.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Димитрова в с.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Комсомольськ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Підрічн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Набережна в с.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Монахівка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Лесі Українки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иру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Тарасівка в с.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Молодіжна в с.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олодіжна в с.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Садов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Садов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Шевченк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Залізнична в с.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Лісна в с.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Лесі Українки в с.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1 Травня в с.Сос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Гагаріна в с.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Філіновича в с.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Першотравнева  в с.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Набережна в с.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Шевченка в с.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Шевченка в с.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9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Полониця в с.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5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>вул.Радянська в с.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Нова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вул.Озерна </w:t>
            </w:r>
            <w:r>
              <w:rPr>
                <w:sz w:val="25"/>
                <w:szCs w:val="25"/>
                <w:lang w:val="uk-UA"/>
              </w:rPr>
              <w:t>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вул.Нова</w:t>
            </w:r>
            <w:r>
              <w:rPr>
                <w:sz w:val="25"/>
                <w:szCs w:val="25"/>
                <w:lang w:val="uk-UA"/>
              </w:rPr>
              <w:t xml:space="preserve">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вул.Незалежності</w:t>
            </w:r>
            <w:r>
              <w:rPr>
                <w:sz w:val="25"/>
                <w:szCs w:val="25"/>
                <w:lang w:val="uk-UA"/>
              </w:rPr>
              <w:t xml:space="preserve"> в с.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Молодіжна в с.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олодіжна в с.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Вигін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Спортивний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Шкільний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Лісовий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Гніва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рея Глинянська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Нова в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8,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Нова в 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Мар'янівка в  с.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Молодіжна в с.Підборо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Красна в с.Підборо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Центральна в с.Підборо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Шкільна в с.Підборочч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Тиха в с.Острі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Нова в с.Острі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57,5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8:00Z</dcterms:created>
  <dc:creator>UserXP</dc:creator>
  <dc:description/>
  <cp:keywords/>
  <dc:language>en-US</dc:language>
  <cp:lastModifiedBy>Пользователь</cp:lastModifiedBy>
  <cp:lastPrinted>2012-06-26T15:58:00Z</cp:lastPrinted>
  <dcterms:modified xsi:type="dcterms:W3CDTF">2012-06-26T11:58:00Z</dcterms:modified>
  <cp:revision>2</cp:revision>
  <dc:subject/>
  <dc:title>Про затвердження переліку об"єктів будівництва,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коштів субвенції з державного бюджету місцевим бюджетам</dc:title>
</cp:coreProperties>
</file>