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"/>
        <w:jc w:val="left"/>
        <w:rPr/>
      </w:pPr>
      <w:r>
        <w:rPr/>
        <w:t>19 червня  2012 року               м.Камінь-Каширський                          №  23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bCs/>
          <w:szCs w:val="28"/>
        </w:rPr>
        <w:t>Про затвердження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і використання  коштів  на проведення нормативної грошової оцінки земель населених пунк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ст.17 Земельного кодексу України,  пункту 7 статті 13, пункту 3 статті 16 Закону України «Про місцеві державні адміністрації», на виконання Доручення заступника голови облдержадміністрації від 31 травня 2012 року № 3170/17/2-12,  з метою  цільового використання коштів на проведення нормативної грошової оцінки земель населених пунктів за рахунок додаткової дотації з державного бюджету на вирівнювання фінансової забезпеченості місцевих бюджетів, затвердженої розпорядженням голови облдержадміністрації від 29 травня 2012 року № 229: </w:t>
      </w:r>
    </w:p>
    <w:p>
      <w:pPr>
        <w:pStyle w:val="Heading"/>
        <w:ind w:firstLine="708"/>
        <w:jc w:val="both"/>
        <w:rPr/>
      </w:pPr>
      <w:r>
        <w:rPr/>
        <w:t xml:space="preserve">1. Затвердити Порядок  надання і використання  коштів  на проведення нормативної грошової оцінки земель населених пунктів (додаєть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І.ВО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c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c"/>
        <w:rPr>
          <w:lang w:val="uk-UA"/>
        </w:rPr>
      </w:pPr>
      <w:r>
        <w:rPr>
          <w:b/>
          <w:bCs/>
          <w:sz w:val="27"/>
          <w:szCs w:val="27"/>
          <w:lang w:val="uk-UA"/>
        </w:rPr>
        <w:t xml:space="preserve"> </w:t>
      </w:r>
    </w:p>
    <w:p>
      <w:pPr>
        <w:pStyle w:val="Tj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</w:t>
      </w:r>
    </w:p>
    <w:p>
      <w:pPr>
        <w:pStyle w:val="Style1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Розпорядження голови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районної державної 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адміністрації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від  19 червня 2012 року   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№ </w:t>
      </w:r>
      <w:r>
        <w:rPr>
          <w:szCs w:val="28"/>
        </w:rPr>
        <w:t>231</w:t>
      </w:r>
    </w:p>
    <w:p>
      <w:pPr>
        <w:pStyle w:val="Heading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і використання  коштів  на проведення нормативної грошової оцінки земель населених пунк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Загальні положенн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 Порядок надання і використання коштів на проведення нормативної грошової оцінки земель населених пунктів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sz w:val="28"/>
          <w:szCs w:val="28"/>
        </w:rPr>
        <w:t xml:space="preserve"> розроблено відповідно  до статей 20, 91 Бюджетного кодексу України,  рішення Камінь-Каширської районної ради від 22 жовтня 2010  року № 40/5 „Про затвердження Програми розвитку земельних відносин у Камінь-Каширському районі на 2010-2015 роки”, розпорядження  голови облдержадміністрації від 29 травня 2012 року №  229.                                                     </w:t>
      </w:r>
    </w:p>
    <w:p>
      <w:pPr>
        <w:pStyle w:val="21"/>
        <w:spacing w:lineRule="auto" w:line="240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1.2. Порядок регулює механізм надання і використання коштів на проведення нормативної грошової оцінки земель населених пунктів (далі – кошти), врахованих у складі додаткової дотації з державного бюджету на вирівнювання фінансової забезпеченості місцевих бюджетів. </w:t>
      </w:r>
    </w:p>
    <w:p>
      <w:pPr>
        <w:pStyle w:val="3"/>
        <w:ind w:left="0" w:firstLine="360"/>
        <w:rPr>
          <w:color w:val="000000"/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1.3. Розпорядником  коштів визначити фінансове управління райдержадміністрації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Надання  і використання  коштів</w:t>
      </w:r>
    </w:p>
    <w:p>
      <w:pPr>
        <w:pStyle w:val="Normal"/>
        <w:ind w:firstLine="70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2.1. Кошти надаються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3"/>
        <w:ind w:lef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позиції щодо розподілу коштів між місцевими бюджетами формує районна державна адміністрація відповідно до переліку населених пунктів, де необхідно оновити нормативну грошову оцінку земель, сформованого обласною державною адміністраціє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 Кошти використовуються на розрахунки за виконані роботи з проведення</w:t>
      </w:r>
      <w:r>
        <w:rPr/>
        <w:t xml:space="preserve"> </w:t>
      </w:r>
      <w:r>
        <w:rPr>
          <w:sz w:val="28"/>
          <w:szCs w:val="28"/>
        </w:rPr>
        <w:t>нормативної грошової оцінки земель населених пунктів, включаючи роботи з виготовлення технічної документації по нормативній грошовій оцінці земель населених пунктів (далі – технічна документац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хнічна документація по нормативній грошовій оцінці земель населених пунктів </w:t>
      </w:r>
      <w:r>
        <w:rPr>
          <w:color w:val="000000"/>
          <w:sz w:val="28"/>
          <w:szCs w:val="28"/>
        </w:rPr>
        <w:t xml:space="preserve">розробляється державними землевпорядними організаціями за замовленням розпорядників коштів за погодженням з головним управлінням Держкомзему в області. Технічна документація розробляється з урахуванн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мог «Порядку нормативної грошової оцінки земель сільськогосподарського призначення та населених пунктів», затвердженого спільним наказом Держкомзему України, Мінагрополітики України, Міністерства будівництва, архітектури та житлово-комунального господарства України, Української академії аграрних наук від 27.01.2006          № 18/15/21/11 та Стандарту «Оцінка земель. Правила розроблення технічної документації з нормативної грошової оцінки земель населених пунктів», затвердженого наказом Держкомзему України від 24.06.2009 № 33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Закупівля робіт </w:t>
      </w:r>
      <w:r>
        <w:rPr>
          <w:sz w:val="28"/>
          <w:szCs w:val="28"/>
        </w:rPr>
        <w:t xml:space="preserve">по нормативній грошовій оцінці </w:t>
      </w:r>
      <w:r>
        <w:rPr>
          <w:color w:val="000000"/>
          <w:sz w:val="28"/>
          <w:szCs w:val="28"/>
        </w:rPr>
        <w:t>здійснюється відповідно до вимог чинн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робіт визначається відповідно до розмірів оплати земельно-кадастрових робіт та послуг, затверджених спільним наказом Держкомзему України, Мінфіну України та Мінекономіки України від 15 червня 2001 року                    № 97/298/124, зареєстрованим у Мін’юсті України 10 липня 2001 року за               № 579/5770 та складеного виконавцем робіт кошторис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5 Підставою для проведення робіт по нормативній грошовій оцінці земель населених пунктів є рішення відповідного органу місцевого самоврядування про виділення коштів на проведення цих робі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діл коштів здійснюється з урахуванням положень пункту 2.2.  ць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Головне управління Держкомзему в області проводить державну експертизу технічної документації</w:t>
      </w:r>
      <w:r>
        <w:rPr>
          <w:color w:val="000000"/>
          <w:sz w:val="28"/>
          <w:szCs w:val="28"/>
        </w:rPr>
        <w:t>, координує виконання робіт, організовує збереження на паперовій основі та магнітних носіях технічної документації</w:t>
      </w:r>
      <w:r>
        <w:rPr>
          <w:sz w:val="28"/>
          <w:szCs w:val="28"/>
        </w:rPr>
        <w:t xml:space="preserve"> та подає </w:t>
      </w:r>
      <w:r>
        <w:rPr>
          <w:color w:val="000000"/>
          <w:sz w:val="28"/>
          <w:szCs w:val="28"/>
        </w:rPr>
        <w:t>місцевим радам</w:t>
      </w:r>
      <w:r>
        <w:rPr>
          <w:sz w:val="28"/>
          <w:szCs w:val="28"/>
        </w:rPr>
        <w:t xml:space="preserve"> пропозиції щодо встановлення обсягу, черговості, строків та етапів проведення робіт, визначення розробника технічної документації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7. Розпорядники коштів укладають договори з виконавцями на проведення робіт, включаючи роботи з виготовлення технічної документації по нормативній грошовій оцінці земель населених пунктів, за наявності у них ліцензії на проведення робіт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8. Розробники технічної документації та виконавці робіт по нормативній грошовій оцінці земель населених пунктів подають головним розпорядникам коштів акти виконаних робіт (форма додається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. На підставі актів виконаних робіт головні розпорядники коштів беруть бюджетні зобов'язання по загальному фонду за КФКВ</w:t>
      </w:r>
      <w:r>
        <w:rPr>
          <w:sz w:val="28"/>
          <w:szCs w:val="28"/>
        </w:rPr>
        <w:t xml:space="preserve"> 160101 „Землеустрій” КЕКВ 1171 „Дослідження і розробки, окремі заходи розвитку з реалізації державних    (регіональних) програм” та здійснюють вида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коштів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ідповідальність, звітність і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 w:val="28"/>
          <w:szCs w:val="28"/>
        </w:rPr>
        <w:t>3.1. Фінансова звітність про використання коштів складається  і  подається  в у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Відповідальність за цільове використання коштів несуть розпорядники коштів, за достовірність даних, внесених до актів виконаних робіт та звітності   –  керівники та головні бухгалтери підприємств, що виконують роботи з розроблення технічної документація </w:t>
      </w:r>
      <w:r>
        <w:rPr>
          <w:color w:val="000000"/>
          <w:sz w:val="28"/>
          <w:szCs w:val="28"/>
        </w:rPr>
        <w:t>по нормативній грошовій оцінці земель населених пункті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3.3. Розпорядники коштів до 5 числа місяця, наступного за звітним періодом, подають звіт управлінню Держкомзему у Камінь-Каширському районі (форма додаєть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равління Держкомзему у Камінь-Каширському районі до 10 числа місяця, наступного за звітним періодом, подає звіт до головного управління Держкомзему в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правління Держкомзему у Камінь-Каширському районі до 1 вересня 2012 року подає зведену інформацію про виконані</w:t>
      </w:r>
      <w:r>
        <w:rPr>
          <w:sz w:val="28"/>
          <w:szCs w:val="28"/>
        </w:rPr>
        <w:t xml:space="preserve"> роботи головному </w:t>
      </w:r>
      <w:r>
        <w:rPr>
          <w:color w:val="000000"/>
          <w:sz w:val="28"/>
          <w:szCs w:val="28"/>
        </w:rPr>
        <w:t>управлінню Держкомзему в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Контроль за цільовим використанням коштів згідно з цим Порядком здійснює головне </w:t>
      </w:r>
      <w:r>
        <w:rPr>
          <w:color w:val="000000"/>
          <w:sz w:val="28"/>
          <w:szCs w:val="28"/>
        </w:rPr>
        <w:t>управління Держкомзему в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за повнотою і якістю робіт по нормативній грошовій оцінці населених пункті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ється  на територіальні управління Держкомзему в області. </w:t>
      </w:r>
    </w:p>
    <w:p>
      <w:pPr>
        <w:pStyle w:val="Normal"/>
        <w:ind w:left="5664" w:firstLine="708"/>
        <w:rPr/>
      </w:pPr>
      <w:r>
        <w:rPr>
          <w:color w:val="FF6600"/>
          <w:sz w:val="28"/>
          <w:szCs w:val="28"/>
        </w:rPr>
        <w:t xml:space="preserve">          </w:t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</w:t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664"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</w:t>
      </w:r>
      <w:r>
        <w:rPr>
          <w:sz w:val="28"/>
          <w:szCs w:val="28"/>
        </w:rPr>
        <w:t>До підпункту 2.8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FF6600"/>
          <w:sz w:val="28"/>
          <w:szCs w:val="28"/>
        </w:rPr>
        <w:t>Розділу 2 Порядк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 (договір) № ____________ від "___" ____________ 2012 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ільської, селищної ради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а документація по нормативній грошовій оцінці земель населених пунктів____________________________________________________________________________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___________ 2012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-т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с. грн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 робіт, тис. грн.</w:t>
            </w:r>
          </w:p>
        </w:tc>
      </w:tr>
      <w:tr>
        <w:trPr>
          <w:trHeight w:val="4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080"/>
        <w:gridCol w:w="1260"/>
        <w:gridCol w:w="900"/>
        <w:gridCol w:w="1260"/>
      </w:tblGrid>
      <w:tr>
        <w:trPr>
          <w:trHeight w:val="162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: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комзему у райо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о пункту 3.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Розділу 3 Порядку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 на проведення робіт по нормативній грошовій оцінці земель населених пунктів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за  ________________  2012 року по _________________ сільської ради_________________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87"/>
        <w:gridCol w:w="1843"/>
        <w:gridCol w:w="2751"/>
        <w:gridCol w:w="1659"/>
      </w:tblGrid>
      <w:tr>
        <w:trPr>
          <w:trHeight w:val="2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сільських (селищних) рад та населених пунктів, де виконується нормативна грошова оцінка зем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земель населеного пункту (га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/>
              <w:t xml:space="preserve">Назва виконавця робіт з проведення нормативної грошової оцінки земель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актично використано кошти дот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с. грн</w:t>
            </w:r>
            <w:r>
              <w:rPr/>
              <w:t>.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  <w:t>зо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                                 </w:t>
      </w:r>
      <w:r>
        <w:rPr>
          <w:sz w:val="28"/>
          <w:szCs w:val="28"/>
        </w:rPr>
        <w:t xml:space="preserve">__________                        П.І.П. </w:t>
      </w:r>
    </w:p>
    <w:p>
      <w:pPr>
        <w:pStyle w:val="Normal"/>
        <w:rPr/>
      </w:pPr>
      <w:r>
        <w:rPr/>
        <w:t>головний розпорядник коштів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М П    </w:t>
      </w:r>
    </w:p>
    <w:p>
      <w:pPr>
        <w:pStyle w:val="Normal"/>
        <w:ind w:left="-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1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4:00Z</dcterms:created>
  <dc:creator>Admin</dc:creator>
  <dc:description/>
  <cp:keywords/>
  <dc:language>en-US</dc:language>
  <cp:lastModifiedBy>Пользователь</cp:lastModifiedBy>
  <cp:lastPrinted>2012-06-21T11:23:00Z</cp:lastPrinted>
  <dcterms:modified xsi:type="dcterms:W3CDTF">2012-06-21T07:24:00Z</dcterms:modified>
  <cp:revision>2</cp:revision>
  <dc:subject/>
  <dc:title>Про затвердження Порядку надання і використання коштів на проведення нормативної грошової оцінки земель населених пунктів</dc:title>
</cp:coreProperties>
</file>