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en-US"/>
        </w:rPr>
      </w:pPr>
      <w:r>
        <w:rPr>
          <w:bCs/>
          <w:sz w:val="32"/>
          <w:lang w:val="en-US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8 червня 2012 року                 м. 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</w:t>
      </w:r>
      <w:r>
        <w:rPr/>
        <w:t>№ 2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426" w:hanging="14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додатка до</w:t>
      </w:r>
      <w:r>
        <w:rPr>
          <w:rFonts w:cs="Times New Roman CYR" w:ascii="Times New Roman CYR" w:hAnsi="Times New Roman CYR"/>
          <w:sz w:val="28"/>
          <w:szCs w:val="28"/>
        </w:rPr>
        <w:t xml:space="preserve"> розпорядження голови районної </w:t>
      </w:r>
    </w:p>
    <w:p>
      <w:pPr>
        <w:pStyle w:val="Normal"/>
        <w:widowControl w:val="false"/>
        <w:autoSpaceDE w:val="false"/>
        <w:ind w:left="426" w:hanging="14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ржавної адміністрації від 14 грудня 2011 року № 414</w:t>
      </w:r>
    </w:p>
    <w:p>
      <w:pPr>
        <w:pStyle w:val="Normal"/>
        <w:widowControl w:val="false"/>
        <w:autoSpaceDE w:val="false"/>
        <w:ind w:left="426" w:hanging="142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«Про  бронювання робочих місць на підприємствах,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ізаціях, установах для соціально незахищених людей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 до вимог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. 5 Закону України «Про зайнятість населення»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о 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. 2 ст. 24 Закону України «Про місцеві державні  адміністрації»</w:t>
      </w:r>
      <w:r>
        <w:rPr>
          <w:sz w:val="28"/>
          <w:szCs w:val="28"/>
        </w:rPr>
        <w:t xml:space="preserve"> та листа начальника Камінь-Каширського управління водного господарства від         14 червня 2012 року № 230/01/05-12 до додатка до розпорядження голови районної державної адміністрації від 14 грудня 2011 року № 414 «Про бронювання робочих місць на підприємствах, організаціях, установах для соціально незахищених людей» унести такі зміни: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мінити категорію працевлаштування соціально – незахищених верств населення: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 молоді, яка закінчила або припинила навчання у середніх школах, професійно – технічних або вищих навчальних закладах на жінок, які мають дітей до 6 – ти років </w:t>
      </w:r>
      <w:r>
        <w:rPr>
          <w:rFonts w:cs="Times New Roman CYR" w:ascii="Times New Roman CYR" w:hAnsi="Times New Roman CYR"/>
          <w:sz w:val="28"/>
          <w:szCs w:val="28"/>
        </w:rPr>
        <w:t xml:space="preserve"> (згідно з додатком)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8"/>
          <w:szCs w:val="28"/>
        </w:rPr>
        <w:t>2.  Контроль за виконанням цього розпорядження покласти на заступника голови райдержадміністрації Парфелюк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pacing w:val="8"/>
          <w:sz w:val="28"/>
        </w:rPr>
        <w:t xml:space="preserve">Голова                                                                               </w:t>
      </w:r>
      <w:r>
        <w:rPr>
          <w:b/>
          <w:spacing w:val="8"/>
          <w:sz w:val="28"/>
        </w:rPr>
        <w:t>І. 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Дзямко23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340" w:leader="none"/>
          <w:tab w:val="left" w:pos="6060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4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від 18 червня   2012 року № 229</w:t>
      </w:r>
    </w:p>
    <w:p>
      <w:pPr>
        <w:pStyle w:val="Normal"/>
        <w:tabs>
          <w:tab w:val="clear" w:pos="708"/>
          <w:tab w:val="left" w:pos="54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и бронювання робочих місць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ідприємств, установ і організацій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83"/>
        <w:gridCol w:w="1080"/>
        <w:gridCol w:w="1620"/>
        <w:gridCol w:w="1620"/>
        <w:gridCol w:w="1980"/>
        <w:gridCol w:w="1440"/>
        <w:gridCol w:w="180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підприємства,установи,організа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ь з армії до 28 р., яка вперше шукає ро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 без направлення, випускники вищих навчальних закладів, ПТУ, шк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інки, які мають дітей до 6р., одинокі жінки, які мають дітей до 14р.або дітьми-інвалі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 передпенсійного в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, яка залишилась без піклування батьків (сиро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 звільнені після відбуття покарання або примусового лі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внолітні громадяни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ь – Каширське управління водного господар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/>
      </w:pPr>
      <w:r>
        <w:rPr>
          <w:b w:val="false"/>
          <w:sz w:val="28"/>
          <w:szCs w:val="28"/>
          <w:lang w:val="ru-RU"/>
        </w:rPr>
        <w:t>Керівник  апарату                                                                                  О. Ващ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260" w:right="289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16:00Z</dcterms:created>
  <dc:creator>Loner-XP</dc:creator>
  <dc:description/>
  <cp:keywords/>
  <dc:language>en-US</dc:language>
  <cp:lastModifiedBy>Пользователь</cp:lastModifiedBy>
  <cp:lastPrinted>2012-06-18T10:13:00Z</cp:lastPrinted>
  <dcterms:modified xsi:type="dcterms:W3CDTF">2012-06-19T08:16:00Z</dcterms:modified>
  <cp:revision>2</cp:revision>
  <dc:subject/>
  <dc:title>Про внесення змін до додатка до розпорядження голови районної державної адміністрації від 14 грудня 2011 року № 414 " Про бронювання робочих місць на підприємствах, організаціях, установах для соціально-незахищених людей "</dc:title>
</cp:coreProperties>
</file>