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612" w:leader="none"/>
          <w:tab w:val="center" w:pos="4819" w:leader="none"/>
        </w:tabs>
        <w:spacing w:lineRule="auto" w:line="360"/>
        <w:jc w:val="left"/>
        <w:rPr>
          <w:u w:val="single"/>
        </w:rPr>
      </w:pPr>
      <w:r>
        <w:rPr/>
        <w:t>14 червня 2012 року              м.Камінь-Каширський                                № 225</w:t>
      </w:r>
    </w:p>
    <w:p>
      <w:pPr>
        <w:pStyle w:val="Heading"/>
        <w:spacing w:lineRule="auto" w:line="360"/>
        <w:jc w:val="both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нового складу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безпеченню легалізації робочих міс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Відповідно до п. 9 ст. 39 Закону України «Про місцеві державні адміністрації» та у зв’язку і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 Затвердити новий склад</w:t>
      </w:r>
      <w:r>
        <w:rPr/>
        <w:t xml:space="preserve"> </w:t>
      </w:r>
      <w:r>
        <w:rPr>
          <w:sz w:val="28"/>
          <w:szCs w:val="28"/>
        </w:rPr>
        <w:t>робочої групи по забезпеченню легалізації робочих місць згідно з додатком.</w:t>
      </w:r>
    </w:p>
    <w:p>
      <w:pPr>
        <w:pStyle w:val="Heading"/>
        <w:jc w:val="both"/>
        <w:rPr>
          <w:szCs w:val="28"/>
        </w:rPr>
      </w:pPr>
      <w:r>
        <w:rPr/>
        <w:t xml:space="preserve">         </w:t>
      </w:r>
      <w:r>
        <w:rPr/>
        <w:t>2. Визнати таким, що втратив чинність, додаток № 1 до розпорядження голови районної державної адміністрації від 7 грудня 2011 року № 399 «</w:t>
      </w:r>
      <w:r>
        <w:rPr>
          <w:szCs w:val="28"/>
        </w:rPr>
        <w:t>Про утворення робочої групи по забезпеченню легалізації робочих місц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Монець 2306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Додаток 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від 14.06. 2012 р. № 225           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бочої групи по забезпеченню легалізації робочих місц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 Іван Іванович</w:t>
        <w:tab/>
        <w:tab/>
        <w:t>- голова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робочої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ець Катерина</w:t>
        <w:tab/>
        <w:tab/>
        <w:t xml:space="preserve">- начальник відділу економіки та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сипівна                                  інфраструктур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Normal"/>
        <w:rPr/>
      </w:pPr>
      <w:r>
        <w:rPr>
          <w:sz w:val="28"/>
          <w:szCs w:val="28"/>
        </w:rPr>
        <w:t xml:space="preserve">Солоха Валерій         </w:t>
        <w:tab/>
        <w:tab/>
        <w:t xml:space="preserve">- начальник Камінь – Каширської міжрайонної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Тимофійович                             державної податкової інспекції Волинської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бласті Державної податкової служ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ко Валерій</w:t>
        <w:tab/>
        <w:tab/>
        <w:tab/>
        <w:t>- начальник управління Пенсійного фонду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Юрійович                                   України в Камінь – Каширському райо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ямко Лілія</w:t>
        <w:tab/>
        <w:tab/>
        <w:tab/>
        <w:t xml:space="preserve">- директор Камінь – Каширсь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фодіївна                                центру зайнят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rPr/>
      </w:pPr>
      <w:r>
        <w:rPr>
          <w:sz w:val="28"/>
          <w:szCs w:val="28"/>
        </w:rPr>
        <w:t xml:space="preserve">Чих Валентин                           - начальник Камінь – Каширського РВ УМВС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Іванович                                     України у Волинській області, підполковник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ілі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асюк Сергій</w:t>
        <w:tab/>
        <w:tab/>
        <w:tab/>
        <w:t>- голова ради підприємців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 xml:space="preserve">Багнюк Володимир                 - начальник районного відділу    управління   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>Григорович                                МНС України 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Демидюк Максим </w:t>
        <w:tab/>
        <w:t xml:space="preserve">-  начальник управління праці, соціальних питань  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 xml:space="preserve">Максимович                               та у справах захисту  населення від наслідків 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Чорнобильської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О. Ващ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47:00Z</dcterms:created>
  <dc:creator>UserXP</dc:creator>
  <dc:description/>
  <cp:keywords/>
  <dc:language>en-US</dc:language>
  <cp:lastModifiedBy>Пользователь</cp:lastModifiedBy>
  <cp:lastPrinted>2012-06-18T10:44:00Z</cp:lastPrinted>
  <dcterms:modified xsi:type="dcterms:W3CDTF">2012-06-18T06:47:00Z</dcterms:modified>
  <cp:revision>2</cp:revision>
  <dc:subject/>
  <dc:title>Про затвердження нового складу робочої групи по забезпеченню легалізації робочих місць</dc:title>
</cp:coreProperties>
</file>