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9 січня 2012 року                   м.Камінь-Каширський</w:t>
        <w:tab/>
        <w:tab/>
        <w:tab/>
        <w:tab/>
        <w:t xml:space="preserve">  № 22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технічної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складання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право      власності 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 Особі   за  межами 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Сошичнен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 xml:space="preserve"> </w:t>
      </w:r>
      <w:r>
        <w:rPr/>
        <w:t>Особі,  жителя  села Сошичне  Камінь-Каширського    району,    відповідно    до   ст.186,   п.12   Перехідних   положень  Земельного   кодексу  України,    п.7   ст.13   Закону     України    “Про 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технічну  документацію  із землеустрою щодо  складання      документів,     що     посвідчують     право    власності     на     земельну   ділянку Особі ,  жителя села Сошичне   Камінь- Каширського  району,  яка  знаходиться    за    межами    населеного  пункту   на   території   Сошичнен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Особі у  приватну  власність    земельну   ділянку  площею  0,2844 га,  яка  знаходиться  за  межами  населеного    пункту      в      урочищі    “Спасово”    для      ведення    особистого селянського 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Рекомендувати    Особі    виготовити   державний  акт  на   право   власності  на  земельну  ділянку  згідно  з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заступника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 </w:t>
      </w:r>
    </w:p>
    <w:p>
      <w:pPr>
        <w:pStyle w:val="Normal"/>
        <w:rPr/>
      </w:pPr>
      <w:r>
        <w:rPr/>
        <w:t>державної  адміністрації                                                                                  І.ВОВК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54:00Z</dcterms:created>
  <dc:creator>IGOR</dc:creator>
  <dc:description/>
  <cp:keywords/>
  <dc:language>en-US</dc:language>
  <cp:lastModifiedBy>Пользователь</cp:lastModifiedBy>
  <cp:lastPrinted>2012-01-23T10:53:00Z</cp:lastPrinted>
  <dcterms:modified xsi:type="dcterms:W3CDTF">2012-01-23T07:56:00Z</dcterms:modified>
  <cp:revision>4</cp:revision>
  <dc:subject/>
  <dc:title>Про затвердження технічної докуменнтації із землеустрою щодо складання документів, що посвідчують право власності на земельну ділянку гр. Шворака В.С. за межами населеного пункту на території Сошичненської сільської ради</dc:title>
</cp:coreProperties>
</file>