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3 червня 2012 року              м.Камінь-Каширський                                  № 21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робочої групи з вирішення питань погашення заборгованості із заробітної плати працівникам підприємств і організацій господарського сектору району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. 9 ст.39  Закону України „Про місцеві державні адміністрації” та у зв‘язку з кадровими змінами  внести  до складу робочої групи з вирішення питань погашення заборгованості із заробітної плати працівникам підприємств і організацій господарського сектору району, затвердженого розпорядженням  голови райдержадміністрації  від  5 січня 2012 року  № 2 такі зміни 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вести до складу робочої групи  Демидюка Максима Максимовича -  начальника управління праці, соціальних питань та у справах захисту населення від наслідків Чорнобильської катастрофи райдержадміністрації – заступником керівника робочої групи, Солоху Валерія Тимофійовича начальника Камінь – Каширської міжрайонної державної податкової інспекції - членом робочої групи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робочої групи  Стадніка Миколу Васильовича та Платонову Ірину Олександрівну 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</w:t>
      </w:r>
      <w:r>
        <w:rPr>
          <w:b/>
          <w:szCs w:val="28"/>
        </w:rPr>
        <w:t>І.ВОВК</w:t>
      </w:r>
      <w:r>
        <w:rPr>
          <w:szCs w:val="28"/>
        </w:rPr>
        <w:t xml:space="preserve">               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мидюк  50509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34:00Z</dcterms:created>
  <dc:creator>amigo</dc:creator>
  <dc:description/>
  <cp:keywords/>
  <dc:language>en-US</dc:language>
  <cp:lastModifiedBy>Пользователь</cp:lastModifiedBy>
  <cp:lastPrinted>2012-06-14T09:44:00Z</cp:lastPrinted>
  <dcterms:modified xsi:type="dcterms:W3CDTF">2012-06-15T12:34:00Z</dcterms:modified>
  <cp:revision>2</cp:revision>
  <dc:subject/>
  <dc:title>Про внесення змін до складу робочої групи з вирішення питань погашення заборгованості із заборгованості із заробітної плати працівникам підприємств і організацій господарсього сектору району</dc:title>
</cp:coreProperties>
</file>