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12 червня 2012 року               м.Камінь-Каширський</w:t>
        <w:tab/>
        <w:t xml:space="preserve">                                №  217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>Росія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22.03.2012  №20/9 , 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.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Управлінню   Держкомзему   у   Камінь-Каширському   районі      разом     із ЗАТ інститут «Волиньводпроект»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12 червня 2012року  № 2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шик Феді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шик Анастасія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ошик  Ольг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фенюк Галина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8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Надія Порф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5:00Z</dcterms:created>
  <dc:creator>Admin</dc:creator>
  <dc:description/>
  <cp:keywords/>
  <dc:language>en-US</dc:language>
  <cp:lastModifiedBy>Пользователь</cp:lastModifiedBy>
  <cp:lastPrinted>2012-06-18T15:25:00Z</cp:lastPrinted>
  <dcterms:modified xsi:type="dcterms:W3CDTF">2012-06-18T11:25:00Z</dcterms:modified>
  <cp:revision>2</cp:revision>
  <dc:subject/>
  <dc:title>Про передачу в натурі ( на місцевості ) земельних ділянок у власність власникам земельних часток ( паїв ) колишнього КСП " Росія "</dc:title>
</cp:coreProperties>
</file>