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3 червня 2012 року                м.Камінь-Каширський</w:t>
        <w:tab/>
        <w:tab/>
        <w:tab/>
        <w:tab/>
        <w:t>№ 216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   погодження     проекту   землеустрою   щодо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озмежування   земель  державної  та комунальної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ласності в межах населеного пункту с.Радошинк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 території Стобихів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Розглянувши  проект землеустрою  щодо  розмежування земель державної та комунальної  власності в межах населеного пункту с.Радошинка на  території Стобихівської сільської ради Камінь-Каширського району  Волинської  області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ідповідно  до п.2  ст.21  Закону України  “Про місцеві державні адміністрації”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.10  розділу  Х  Перехідних   положень   Земельного   кодексу   України,  ст.2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Закону України  “Про землеустрій”,  ст.12  Закону України  “Про розмежування    земель   державної    та   комунальної   власності”,    Наказу   Держкомзему    від  </w:t>
      </w:r>
    </w:p>
    <w:p>
      <w:pPr>
        <w:pStyle w:val="Normal"/>
        <w:rPr/>
      </w:pPr>
      <w:r>
        <w:rPr/>
        <w:t>18.07.2008   №177     “Про   внесення    змін   до   методичних   рекомендацій    з</w:t>
      </w:r>
    </w:p>
    <w:p>
      <w:pPr>
        <w:pStyle w:val="Normal"/>
        <w:rPr/>
      </w:pPr>
      <w:r>
        <w:rPr/>
        <w:t>розробки  проекту землеустрою    щодо   розмежування   земель   державної    та комунальної  власності”:</w:t>
      </w:r>
    </w:p>
    <w:p>
      <w:pPr>
        <w:pStyle w:val="Normal"/>
        <w:rPr/>
      </w:pPr>
      <w:r>
        <w:rPr/>
        <w:t xml:space="preserve">         </w:t>
      </w:r>
      <w:r>
        <w:rPr/>
        <w:t>1. Погодити   проект  землеустрою  щодо розмежування земель  державної та комунальної власності в межах населеного  пункту с.Радошинка на  території Стобихівської сільської ради Камінь-Каширського  району Волинської області.</w:t>
      </w:r>
    </w:p>
    <w:p>
      <w:pPr>
        <w:pStyle w:val="Normal"/>
        <w:rPr/>
      </w:pPr>
      <w:r>
        <w:rPr/>
        <w:t xml:space="preserve">         </w:t>
      </w:r>
      <w:r>
        <w:rPr/>
        <w:t>2.  Передати  в  комунальну   власність   з   земель  державної  власності   в</w:t>
      </w:r>
    </w:p>
    <w:p>
      <w:pPr>
        <w:pStyle w:val="Normal"/>
        <w:rPr/>
      </w:pPr>
      <w:r>
        <w:rPr/>
        <w:t>межах  с.Радошинка  землі  загальною  площею  80,8813 га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</w:t>
      </w:r>
      <w:r>
        <w:rPr/>
        <w:t>3. Управлінню   Держкомзему   у    Камінь-Каширському    районі  (С.Сус)  внести  зміни  в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І.ВОВК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Batang;바탕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1:00Z</dcterms:created>
  <dc:creator>Admin</dc:creator>
  <dc:description/>
  <cp:keywords/>
  <dc:language>en-US</dc:language>
  <cp:lastModifiedBy>Пользователь</cp:lastModifiedBy>
  <cp:lastPrinted>2012-06-15T16:20:00Z</cp:lastPrinted>
  <dcterms:modified xsi:type="dcterms:W3CDTF">2012-06-15T12:21:00Z</dcterms:modified>
  <cp:revision>2</cp:revision>
  <dc:subject/>
  <dc:title>Про погодження проекту землеустрою щодо розмежування земель державної та комунальної власності в межах населеного пункту с. Радошинка на теритогрії Стобихівської сільської ради</dc:title>
</cp:coreProperties>
</file>