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/>
        </w:rPr>
        <w:t>КАМІНЬ-КАШИРСЬКА  РАЙОННА 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12 червня 2012 року               м.Камінь-Каширський</w:t>
        <w:tab/>
        <w:tab/>
        <w:tab/>
        <w:t xml:space="preserve">        №  21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>Про     передачу     в    натурі  (на  місцевості)   земельних</w:t>
      </w:r>
    </w:p>
    <w:p>
      <w:pPr>
        <w:pStyle w:val="Normal"/>
        <w:rPr/>
      </w:pPr>
      <w:r>
        <w:rPr/>
        <w:t xml:space="preserve">                    </w:t>
      </w:r>
      <w:r>
        <w:rPr/>
        <w:t>ділянок      власникам      сертифікатів    на      право      на</w:t>
      </w:r>
    </w:p>
    <w:p>
      <w:pPr>
        <w:pStyle w:val="Normal"/>
        <w:rPr/>
      </w:pPr>
      <w:r>
        <w:rPr/>
        <w:t xml:space="preserve">                    </w:t>
      </w:r>
      <w:r>
        <w:rPr/>
        <w:t>земельну  частку ( пай)  колишнього  КСП «Карасинське»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 межами  населеного пункту на  території  Карасинської  </w:t>
      </w:r>
    </w:p>
    <w:p>
      <w:pPr>
        <w:pStyle w:val="Normal"/>
        <w:rPr/>
      </w:pPr>
      <w:r>
        <w:rPr/>
        <w:t xml:space="preserve">                    </w:t>
      </w:r>
      <w:r>
        <w:rPr/>
        <w:t>сільської  рад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Розглянувши    заяви   власників   сертифікатів   на   право     на    земельну частку(пай)    колишнього    КСП   “Карасинське”,        враховуючи        рішення     Карасинської  сільської    ради    від  11.04.2012  № 20/4,   від 15.05.2012  № 21/4 відповідно      до    статей  17,  118,  п.12    Перехідних     положень    Земельного  кодексу     України,     статей   2, 3, 5, 9,12     Закону     України  “Про     порядок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виділення      в     натурі   (на місцевості)     земельних      ділянок        власникам    земельних   часток (паїв) “,   п.7  ст.13  Закону  України  “Про місцеві державні адміністрації”: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ередати в натурі  (на місцевості) земельні ділянки за межами населеного пункту  в розмірі частки  (паю)   власникам    сертифікатів  на  право  на  земельну частку (пай)  колишнього  КСП „Карасинське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згідно  додатку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>2. Взяти   до   відома,   що   розпорядженням   голови   районної   державної</w:t>
      </w:r>
    </w:p>
    <w:p>
      <w:pPr>
        <w:pStyle w:val="Normal"/>
        <w:rPr/>
      </w:pPr>
      <w:r>
        <w:rPr/>
        <w:t>адміністрації  від  10.09.2004 року  № 181 «Про  внесення  змін  і  доповнень  до</w:t>
      </w:r>
    </w:p>
    <w:p>
      <w:pPr>
        <w:pStyle w:val="Normal"/>
        <w:rPr/>
      </w:pPr>
      <w:r>
        <w:rPr/>
        <w:t>розпоряджень     голови     районної     державної   адміністрації»     затверджено   протокол      загальних   зборів   власників   сертифікатів  на  право  на  земельні   частки (паї)    Карасинської    сільської     ради    та     розпорядженням    голови  райдержадміністрації від 13.06.2007року  №169 погоджено проект землеустрою  щодо       організації       території     земельних       часток (паїв)       колишнього  КСП  «Карасинське»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 у    Камінь-Каширському    районі   разом     із   державним  підприємством  «Волинський   науково-дослідний  та проектний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інститут    землеустрою»    забезпечити     організацію     робіт  з    установлення    меж   земельних    ділянок  у  натурі   (на   місцевості)  та  складання  державних    актів     на    право    власності   на   земельні  ділянки  на   підставі   відповідних   договорів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/>
        <w:t xml:space="preserve">Голова                                                                    </w:t>
      </w:r>
      <w:r>
        <w:rPr>
          <w:b/>
        </w:rPr>
        <w:t xml:space="preserve">                    І.ВОВК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ус  2236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до  розпорядження 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12 червня 2012року № 2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сертифікатів  на право на   земельну    частку  (пай)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колишнього   КСП  „Карасинське”, яким передаються в натурі  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  земельні   ділянки  в  приватну  власність   за 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межами  населеного пункту в розмірі земельної частки (паю)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хацька Гликер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0500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орак  Марія  Ілі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050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Карпилі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 апарату  райдержадміністрації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18:00Z</dcterms:created>
  <dc:creator>Admin</dc:creator>
  <dc:description/>
  <cp:keywords/>
  <dc:language>en-US</dc:language>
  <cp:lastModifiedBy>Пользователь</cp:lastModifiedBy>
  <cp:lastPrinted>2012-06-18T15:16:00Z</cp:lastPrinted>
  <dcterms:modified xsi:type="dcterms:W3CDTF">2012-06-18T11:18:00Z</dcterms:modified>
  <cp:revision>2</cp:revision>
  <dc:subject/>
  <dc:title>Про передачу в натурі ( на місцевості ) земельних ділянок власникам чертифікатів на право на земельну частку ( пай ) колишнього КСП " Карасинське " за  межами населеного пункту на території Карасинської сільської ради</dc:title>
</cp:coreProperties>
</file>