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>12 червня 2012 року              м.Камінь-Каширський                              № 2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райдержадміністрації від 16.02.2011 року №48 «Про розподіл функціональних обов’язків між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8"/>
          <w:szCs w:val="28"/>
          <w:lang w:val="uk-UA"/>
        </w:rPr>
        <w:t>головою, першим заступником, заступниками голов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ерівником апарату райдержадміністрації»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статей 39, 40, 44 Закону України “Про місцеві державні адміністрації”, розпорядження голови обласної державної адміністрації № 236 06 червня 2012 року "Про внесення змін до розподілу функціональних обов’язків між головою, першим заступником, заступниками голови, заступником голови - керівником апарату обласної державної адміністрації»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)розділ "Керівник  апарату  районної державної  адміністрації               О. Ващук" додатка 1 до розпорядження голови райдержадміністрації 16.02.2011 року №48 «Про розподіл функціональних обов’язків між головою, першим заступником, заступниками голови та керівником апарату райдержадміністрації», зі змінами внесеними розпорядженням голови райдержадміністрації від 08.09.2011року №283 доповнити абзацом наступного змісту "Відповідає за організацію проведення спеціальної перевірки відомостей щодо осіб, які претендують на зайняття посад, пов'язаних з виконанням функцій держави (крім першого заступника, заступників голови районної державної адміністрації)";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ab/>
        <w:t>2)підрозділ "Координує діяльність" розділу "Керівник  апарату  районної державної  адміністрації О. Ващук" додатка 1 до розпорядження голови райдержадміністрації 16.02.2011 року №48 «Про розподіл функціональних обов’язків між головою, першим заступником, заступниками голови та керівником апарату райдержадміністрації», зі змінами внесеними розпорядженням голови райдержадміністрації від 08.09.2011року №283 доповнити словами "- державного адміністратора апарату райдержадміністрації".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І.ВОВК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Митчик 2 37 61</w:t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4962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  <w:tab w:val="left" w:pos="4962" w:leader="none"/>
      </w:tabs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58:00Z</dcterms:created>
  <dc:creator>*</dc:creator>
  <dc:description/>
  <cp:keywords/>
  <dc:language>en-US</dc:language>
  <cp:lastModifiedBy>Пользователь</cp:lastModifiedBy>
  <cp:lastPrinted>2012-06-15T15:54:00Z</cp:lastPrinted>
  <dcterms:modified xsi:type="dcterms:W3CDTF">2012-06-15T11:58:00Z</dcterms:modified>
  <cp:revision>2</cp:revision>
  <dc:subject/>
  <dc:title>Про внесення змін до розпорядження голови райдержадміністрації від 16.02.2011р.№ 48 " Про розподіл функціональних обов"язків між головю,першим заступником голови, заступниками голови та керівником апарату райдержадміністрації</dc:title>
</cp:coreProperties>
</file>